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елік питань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першої організаційної сесії районної ради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1. Інформація голови районної територіальної виборчої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 xml:space="preserve">комісії про підсумки виборів депутатів районної ради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  <w:lang w:val="uk-UA"/>
        </w:rPr>
        <w:t>скликання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uk-UA"/>
        </w:rPr>
        <w:t xml:space="preserve">2. Про Регламент проведення першої сесії районної ради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  <w:lang w:val="uk-UA"/>
        </w:rPr>
        <w:t xml:space="preserve"> скликання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uk-UA"/>
        </w:rPr>
        <w:t>3. Про обрання секретаріату першої сесії ради.</w:t>
      </w:r>
    </w:p>
    <w:p>
      <w:pPr>
        <w:pStyle w:val="Normal"/>
        <w:ind w:left="3060" w:hanging="30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uk-UA"/>
        </w:rPr>
        <w:t>4. Про обрання лічильної комісії першої сесії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 Про  реєстрацію депутатських груп та фракцій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uk-UA"/>
        </w:rPr>
        <w:t xml:space="preserve">6. Про обрання голови районної ради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  <w:lang w:val="uk-UA"/>
        </w:rPr>
        <w:t xml:space="preserve"> скликання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uk-UA"/>
        </w:rPr>
        <w:t xml:space="preserve">7. Про обрання заступника голови районної ради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  <w:lang w:val="uk-UA"/>
        </w:rPr>
        <w:t xml:space="preserve"> скликання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uk-UA"/>
        </w:rPr>
        <w:t>8. Про утворення постійних комісій районної ради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uk-UA"/>
        </w:rPr>
        <w:t>9. Про обрання складу та  голів постійних комісій районної ради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0.Про утворення робочої групи з питань підготовки Регламенту роботи та Положення про постійні комісії районної ради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  <w:lang w:val="uk-UA"/>
        </w:rPr>
        <w:t xml:space="preserve"> скликання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1. Про штатний розпис районної ради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</w:t>
      </w:r>
    </w:p>
    <w:p>
      <w:pPr>
        <w:pStyle w:val="Normal"/>
        <w:ind w:left="360" w:hanging="360"/>
        <w:jc w:val="both"/>
        <w:rPr/>
      </w:pPr>
      <w:r>
        <w:rPr>
          <w:sz w:val="32"/>
          <w:szCs w:val="32"/>
          <w:lang w:val="uk-UA"/>
        </w:rPr>
        <w:t>12. Про умови оплати праці голови районної ради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3. Про умови оплати праці заступника голови районної ради.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</w:t>
      </w:r>
    </w:p>
    <w:p>
      <w:pPr>
        <w:pStyle w:val="Normal"/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28:00Z</dcterms:created>
  <dc:creator>таня</dc:creator>
  <dc:description/>
  <cp:keywords/>
  <dc:language>en-US</dc:language>
  <cp:lastModifiedBy>Admin</cp:lastModifiedBy>
  <dcterms:modified xsi:type="dcterms:W3CDTF">2013-11-06T07:30:00Z</dcterms:modified>
  <cp:revision>4</cp:revision>
  <dc:subject/>
  <dc:title>Порядок денний</dc:title>
</cp:coreProperties>
</file>