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за січень–листопад 2013 року</w:t>
      </w:r>
    </w:p>
    <w:tbl>
      <w:tblPr>
        <w:tblW w:w="91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40"/>
        <w:gridCol w:w="2885"/>
      </w:tblGrid>
      <w:tr>
        <w:trPr>
          <w:trHeight w:val="263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иконано будівельних робіт</w:t>
            </w:r>
          </w:p>
        </w:tc>
      </w:tr>
      <w:tr>
        <w:trPr>
          <w:trHeight w:val="14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ис.грн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8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46801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итомир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04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ичів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1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остен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1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8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алин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1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Андру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Барано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Бердич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Брусил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Вол.–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2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3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Ємільч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Житоми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9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Коросте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Корости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Луга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Люба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Ма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Народни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Нов.–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Овру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6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Оле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6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Попільня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Радомишль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Рома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Руж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Червоноармій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6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Чернях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rPr/>
            </w:pPr>
            <w:r>
              <w:rPr/>
              <w:t>Чуд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57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  <w:t>____________</w:t>
      </w:r>
    </w:p>
    <w:p>
      <w:pPr>
        <w:pStyle w:val="TextBody"/>
        <w:widowControl w:val="false"/>
        <w:spacing w:before="0" w:after="0"/>
        <w:ind w:hanging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Інформація конфіденційна відповідно до Закону України “Про державну статистику”. 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57" w:hanging="0"/>
      <w:jc w:val="center"/>
      <w:outlineLvl w:val="6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2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ind w:right="57" w:hanging="0"/>
      <w:jc w:val="center"/>
    </w:pPr>
    <w:rPr>
      <w:sz w:val="20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2:00Z</dcterms:created>
  <dc:creator> </dc:creator>
  <dc:description/>
  <cp:keywords/>
  <dc:language>en-US</dc:language>
  <cp:lastModifiedBy>Администратор</cp:lastModifiedBy>
  <cp:lastPrinted>2013-02-18T11:00:00Z</cp:lastPrinted>
  <dcterms:modified xsi:type="dcterms:W3CDTF">2013-12-17T15:33:00Z</dcterms:modified>
  <cp:revision>7</cp:revision>
  <dc:subject/>
  <dc:title>Основні показники роботи будівельних підприємств</dc:title>
</cp:coreProperties>
</file>