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Style13"/>
        <w:spacing w:lineRule="auto" w:line="360"/>
        <w:jc w:val="left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Україна                                    </w:t>
      </w:r>
    </w:p>
    <w:p>
      <w:pPr>
        <w:pStyle w:val="Heading3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uk-UA"/>
        </w:rPr>
        <w:t xml:space="preserve"> 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Двадця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ру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зачергова сесія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ого 2014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ро розгляд заяви Рибак Н.І. про дострокове </w:t>
      </w:r>
    </w:p>
    <w:p>
      <w:pPr>
        <w:pStyle w:val="Normal"/>
        <w:ind w:left="-240" w:hanging="72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рипинення повноважень голови районної ради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Відповідно до п.1 ч. 5 ст.55 Закону України “Про місцеве самоврядування в Україні”, розглянувши  заяву  Рибак Н.І. про дострокове припинення повноважень голови районної ради без припинення повноважень депутата районної ради, районна рада</w:t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ти до відома факт дострокового припинення  повноважень голови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Черняхівської районної ради Рибак Н.І. на підставі її звернення з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истою заявою про складання повноважень голови район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                                                                В.Р. Троценко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51:00Z</dcterms:created>
  <dc:creator>Admin</dc:creator>
  <dc:description/>
  <cp:keywords/>
  <dc:language>en-US</dc:language>
  <cp:lastModifiedBy>1</cp:lastModifiedBy>
  <cp:lastPrinted>2014-03-04T10:54:00Z</cp:lastPrinted>
  <dcterms:modified xsi:type="dcterms:W3CDTF">2014-03-04T10:34:00Z</dcterms:modified>
  <cp:revision>6</cp:revision>
  <dc:subject/>
  <dc:title>                                                                                      проект</dc:title>
</cp:coreProperties>
</file>