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сяг роздрібного товарообороту підприємств,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які здійснюють діяльність із роздрібної торгівлі та забезпеченн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стравами та напоями, за містами та районами області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  І півріччя 2014 року</w:t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052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</w:t>
              <w:softHyphen/>
              <w:t>дрібний товарообо</w:t>
              <w:softHyphen/>
              <w:t>рот,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с. грн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емп зростання, зниження,  у %</w:t>
            </w:r>
          </w:p>
        </w:tc>
      </w:tr>
      <w:tr>
        <w:trPr>
          <w:trHeight w:val="599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 діючих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інах</w:t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 порівнянних цінах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Heading1"/>
              <w:spacing w:before="12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омирс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143945,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14,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2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Житоми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114278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0,6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9,5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Бердич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9658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3,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1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Коростен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94983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0,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8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Мал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2777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5,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4,6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Нов.-Во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3756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6,7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5,1</w:t>
            </w:r>
          </w:p>
        </w:tc>
      </w:tr>
      <w:tr>
        <w:trPr>
          <w:trHeight w:val="84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Андруш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30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9,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6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ара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34182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2,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1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ердич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2884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78,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0,5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ру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6657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4,5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2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Вол.-Во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5283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9,5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7,5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Ємільч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152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3,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3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Житоми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41563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6,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3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Коросте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167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95,6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6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Коростиш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171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1,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9,7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Луг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29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89,7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0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Люба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42511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5,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3,6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а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412</w:t>
            </w: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</w:t>
            </w: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35,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2,3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Народ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48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0,5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9,5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Нов.-Во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286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96,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6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Овру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381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4,6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4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Оле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612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2,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2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Поп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2199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43,6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9,2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адомиш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279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50,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5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ома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2045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8,6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7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уж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7220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3,4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1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ервоноармій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589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44,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9,6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ерня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8231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4,6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2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уд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9165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2,5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1,3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оздрібний т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оварооборот </w:t>
      </w:r>
      <w:r>
        <w:rPr>
          <w:rFonts w:cs="Times New Roman" w:ascii="Times New Roman" w:hAnsi="Times New Roman"/>
          <w:b/>
          <w:sz w:val="27"/>
          <w:szCs w:val="27"/>
        </w:rPr>
        <w:t xml:space="preserve">підприємств у розрахунку на одну особу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 І півріччя 2014 року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700"/>
      </w:tblGrid>
      <w:tr>
        <w:trPr>
          <w:trHeight w:val="687" w:hRule="atLeast"/>
          <w:cantSplit w:val="true"/>
        </w:trPr>
        <w:tc>
          <w:tcPr>
            <w:tcW w:w="4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н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Місце серед міст та районів області</w:t>
            </w:r>
          </w:p>
        </w:tc>
      </w:tr>
      <w:tr>
        <w:trPr>
          <w:trHeight w:val="380" w:hRule="atLeast"/>
          <w:cantSplit w:val="true"/>
        </w:trPr>
        <w:tc>
          <w:tcPr>
            <w:tcW w:w="4248" w:type="dxa"/>
            <w:tcBorders/>
          </w:tcPr>
          <w:p>
            <w:pPr>
              <w:pStyle w:val="Heading1"/>
              <w:spacing w:lineRule="auto" w:line="264" w:before="12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омирська област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 w:before="120" w:after="0"/>
              <w:jc w:val="right"/>
              <w:rPr>
                <w:bCs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bCs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282</w:t>
            </w:r>
            <w:r>
              <w:rPr>
                <w:bCs/>
                <w:position w:val="0"/>
                <w:sz w:val="24"/>
                <w:sz w:val="24"/>
                <w:szCs w:val="24"/>
                <w:vertAlign w:val="baseline"/>
              </w:rPr>
              <w:t>,</w:t>
            </w:r>
            <w:r>
              <w:rPr>
                <w:bCs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 w:before="120" w:after="0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х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Житомир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804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Бердичі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787</w:t>
            </w: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,</w:t>
            </w: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Коростен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503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Малин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62,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Нов.-Во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459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айон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Андруш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64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аран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31,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ердич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89,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русил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049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Вол.-Во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93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Ємільч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24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Житомир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441,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Коросте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43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Коростиш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983,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Луг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46,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Любар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51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а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58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Народиц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77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Нов.-Во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56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Овруц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14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Оле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39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Попільня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94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адомишль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669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оман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57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уж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79,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ервоноармій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11,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ернях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96,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удн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05,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4</w:t>
            </w:r>
          </w:p>
        </w:tc>
      </w:tr>
    </w:tbl>
    <w:p>
      <w:pPr>
        <w:pStyle w:val="Style14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римітка. </w:t>
      </w:r>
      <w:r>
        <w:rPr>
          <w:rFonts w:cs="Times New Roman" w:ascii="Times New Roman" w:hAnsi="Times New Roman"/>
          <w:sz w:val="22"/>
          <w:szCs w:val="22"/>
        </w:rPr>
        <w:t>Окремі показники можуть бути уточнені по відношенню до раніше опублікованих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2"/>
          <w:szCs w:val="24"/>
          <w:lang w:val="ru-RU"/>
        </w:rPr>
      </w:pPr>
      <w:r>
        <w:rPr>
          <w:rFonts w:cs="Times New Roman"/>
          <w:b w:val="false"/>
          <w:i/>
          <w:sz w:val="22"/>
          <w:szCs w:val="24"/>
          <w:lang w:val="ru-RU"/>
        </w:rPr>
      </w:r>
    </w:p>
    <w:p>
      <w:pPr>
        <w:pStyle w:val="Normal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Heading2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sectPr>
      <w:type w:val="nextPage"/>
      <w:pgSz w:w="11906" w:h="16838"/>
      <w:pgMar w:left="170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vertAlign w:val="superscript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 w:val="false"/>
      <w:position w:val="0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b w:val="false"/>
      <w:position w:val="0"/>
      <w:sz w:val="26"/>
      <w:sz w:val="26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tLeast" w:line="240"/>
      <w:jc w:val="center"/>
    </w:pPr>
    <w:rPr>
      <w:position w:val="0"/>
      <w:sz w:val="22"/>
      <w:sz w:val="22"/>
      <w:vertAlign w:val="baseline"/>
    </w:rPr>
  </w:style>
  <w:style w:type="paragraph" w:styleId="Style14">
    <w:name w:val="Текст"/>
    <w:basedOn w:val="Normal"/>
    <w:qFormat/>
    <w:pPr/>
    <w:rPr>
      <w:rFonts w:ascii="Courier New" w:hAnsi="Courier New" w:cs="Courier New"/>
      <w:b w:val="false"/>
      <w:position w:val="0"/>
      <w:sz w:val="20"/>
      <w:sz w:val="20"/>
      <w:vertAlign w:val="baseline"/>
    </w:rPr>
  </w:style>
  <w:style w:type="paragraph" w:styleId="Style15">
    <w:name w:val=" Знак Знак"/>
    <w:basedOn w:val="Normal"/>
    <w:qFormat/>
    <w:pPr/>
    <w:rPr>
      <w:rFonts w:ascii="Verdana" w:hAnsi="Verdana" w:cs="Verdana"/>
      <w:b w:val="false"/>
      <w:position w:val="0"/>
      <w:sz w:val="20"/>
      <w:sz w:val="20"/>
      <w:vertAlign w:val="baseline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 w:val="false"/>
      <w:position w:val="0"/>
      <w:sz w:val="28"/>
      <w:vertAlign w:val="baselin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0:58:00Z</dcterms:created>
  <dc:creator>N.Borodina</dc:creator>
  <dc:description/>
  <cp:keywords/>
  <dc:language>en-US</dc:language>
  <cp:lastModifiedBy>Администратор</cp:lastModifiedBy>
  <cp:lastPrinted>2013-06-10T15:09:00Z</cp:lastPrinted>
  <dcterms:modified xsi:type="dcterms:W3CDTF">2014-09-22T20:58:00Z</dcterms:modified>
  <cp:revision>2</cp:revision>
  <dc:subject/>
  <dc:title> </dc:title>
</cp:coreProperties>
</file>