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5501114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7 листопада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на користування надрами з метою промислової розробки Верхолузького-3 родовища лабрадориті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виступи депутатів з даного питання, виступ представника ТОВ “Прогрес” та розглянувши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нформує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иторіальна громада Горбулівської сільської ради та районна рада не заперечує щодо надання погодження на отримання спеціального дозволу на користування надрами з метою промислової розробки Верхолузького -3 родовища лабрадоритів , розташованого за 1,1 км на схід від с. Горбулів Черняхівського району, товариству з обмеженою відповідальністю “Прогрес”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6:00Z</dcterms:created>
  <dc:creator>Admin</dc:creator>
  <dc:description/>
  <cp:keywords/>
  <dc:language>en-US</dc:language>
  <cp:lastModifiedBy>org</cp:lastModifiedBy>
  <cp:lastPrinted>2002-01-01T09:36:00Z</cp:lastPrinted>
  <dcterms:modified xsi:type="dcterms:W3CDTF">2002-01-01T08:05:00Z</dcterms:modified>
  <cp:revision>7</cp:revision>
  <dc:subject/>
  <dc:title> </dc:title>
</cp:coreProperties>
</file>