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4253" w:hanging="425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Комплексної програми розвитку малого  </w:t>
      </w:r>
    </w:p>
    <w:p>
      <w:pPr>
        <w:pStyle w:val="Normal"/>
        <w:ind w:left="4253" w:hanging="425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val="uk-UA"/>
        </w:rPr>
        <w:t>і середнього підприємництва у Черняхівському</w:t>
      </w:r>
    </w:p>
    <w:p>
      <w:pPr>
        <w:pStyle w:val="Normal"/>
        <w:ind w:left="4253" w:hanging="4253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>районі на  20</w:t>
      </w:r>
      <w:r>
        <w:rPr/>
        <w:t>1</w:t>
      </w:r>
      <w:r>
        <w:rPr>
          <w:lang w:val="uk-UA"/>
        </w:rPr>
        <w:t>5-2016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b/>
          <w:sz w:val="28"/>
          <w:lang w:val="uk-UA"/>
        </w:rPr>
        <w:t xml:space="preserve">Заходи, спрямовані на                                                       </w:t>
        <w:tab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реалізацію комплексної програми розвитку малого і середнього  підприємництва  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sz w:val="20"/>
          <w:lang w:val="uk-UA"/>
        </w:rPr>
        <w:t>у Черняхівському районі  на 2015-2016 роки</w:t>
      </w:r>
    </w:p>
    <w:tbl>
      <w:tblPr>
        <w:tblW w:w="15264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520"/>
        <w:gridCol w:w="3600"/>
        <w:gridCol w:w="1620"/>
        <w:gridCol w:w="3060"/>
        <w:gridCol w:w="1800"/>
        <w:gridCol w:w="170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оритетні завд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міст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иконавц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жерела фінансуванн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артість , тис.грн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52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1. Впорядкування нормативного  регулювання підприємницької діяльності 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ефективності реалізації державної регуляторної полі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розробку 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оєчасне затвердження планів діяльності з підготовки проектів регуляторних актів, а також змін до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15 грудня 2015, до 15 грудня 2016 рок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труктурні підрозділи райдержадміністрації, які є розробниками регуляторних актів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</w:tr>
      <w:tr>
        <w:trPr>
          <w:trHeight w:val="345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отримання нор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у України «Про засад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ержавної регуляторної політики у сфері господарської діяльності», а саме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проведення якісного та повного аналізу регуляторного впливу розроблених регуляторних актів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иконання заходів із відстеження результативності дії регуляторних актів та їх перегляд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руктурні підрозділи райдержадміністрації, які є розробниками регуляторних а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</w:tr>
      <w:tr>
        <w:trPr>
          <w:trHeight w:val="360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оприлюднення у засобах масової інформації, на офіційних веб-сайтах проектів регуляторних актів з відповідним аналізом регуляторного впливу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ведення громадських слухань,  засідань за круглими столами з обговорення проектів регуляторних актів, які суттєво впливають на підприємницьке середовищ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лучення консультативно- дорадчого органу з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приємництва при райдержадміністрації, громадських організацій до проведення аналізу регуляторного вплив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ектів регуляторних актів, надання експертних висновків та відстеження результативності дії регуляторних актів, систематичне проведення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ми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руктурні підрозділи райдержадміністрації, які є розробниками регуляторних а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Cпрощ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о-доз- вільних процедур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як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 в центрі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дання адміністра- тивних послуг рай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Забезпечити проведення моніторингу стану роботи центру надання адміністративних послуг райдержадміністрації, у т.ч. щодо кількості  виданих документів дозвільного характеру, дотримання законодавства у  дозвільній сфері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квар- таль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015-2016 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адміністративних послуг райдержадміністрації, відділ  економічного розвитку і торгівлі райдержадміністрації, інші установи, організації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. Фінансово-кредитна та інвестиційна підтрим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о-кредит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тримки розвит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ого і середнь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ниц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ити базу даних щодо бан-ківських  фінансово-кредитних установ та переліку їх послуг у сфері кредитування, розміщувати зазначену інформацію на веб-сайті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з у піврічч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ністрації, районна Громадська організація «Конгрес роботодавців Черняхівщини»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овадження інноваційних енергозберігаючих технологій, виробництво конкурентоспроможної продукції промисловими підприємств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мислові підприємства району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Власні кошти бізнес-структу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заємодія з міжнародними організаціями, що надають міжнарод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у допомогу суб’єктам малого і середнього підприємництва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5-2016 ро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ністрації, структурні підрозділи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районного бюджету, виконавців</w:t>
            </w:r>
          </w:p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працевлаштуванню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езробітних громадян шляхом виплати допомоги по безробіттю одноразово для зайняття підприємницьк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яльн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центр зайнят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Фонду  Державного соціального страхування на випадок безробітт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бази даних з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ою в інвестиціях суб’єктів малого і середнього підприємниц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економічного розвитку і торгівлі райдержадміністрації, інш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и, підприємства, організації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. Ресурсне та інформаційне забезпеченн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ос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ханізмів ресурс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тримки малого 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го бізнес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стійне оновлення та оприлюднення бази даних виробничих площ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днання та іншого майна державної, комунальної та приватної власності, яке не використовується і пропонується до продажу чи передачі в оре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Щокварталу </w:t>
            </w:r>
          </w:p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ністрації, сільські та селищні ради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органами місцев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амоврядування преференцій та пільг суб’єктам малого і середнього підприємництва для здійснення ними господарської діяльності, за винятком дій, що суперечать ст.15 Закону України «Про захист економічної конкуренції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- дування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’єктів малого 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проблем і ста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ку малого і середнь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ництва, розповсюдж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свіду кращих суб’єк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ювання у засобах масової інформац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lang w:val="uk-UA"/>
              </w:rPr>
              <w:t xml:space="preserve">Структурні підрозділи  </w:t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lang w:val="uk-UA"/>
              </w:rPr>
              <w:t>райдержадміністрації, органи місцевого самоврядування  (за</w:t>
            </w:r>
          </w:p>
          <w:p>
            <w:pPr>
              <w:pStyle w:val="Normal"/>
              <w:ind w:right="-6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годою), засоби масової</w:t>
            </w:r>
          </w:p>
          <w:p>
            <w:pPr>
              <w:pStyle w:val="Normal"/>
              <w:ind w:right="-6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ї (за згодою), інші</w:t>
            </w:r>
          </w:p>
          <w:p>
            <w:pPr>
              <w:pStyle w:val="Normal"/>
              <w:ind w:right="-6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и, організації, підприємства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районного бюджету, кошти  інших виконавці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значення кращих підприємців у рамках проведення щорічного конкурсу «Кращий підприємець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рок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економічного розвитку і торгівлі райдержадміністрації, управління агропромислового розвитку райдержадміністрації, органи місцев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моврядування (за згодою), громадські організації  (за згодою), конгрес роботодавців Черняхівщини (за згодою)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соби масової інформації (за згодою), інші підприємства, установи, організації (за згодою) </w:t>
            </w:r>
          </w:p>
          <w:p>
            <w:pPr>
              <w:pStyle w:val="Normal"/>
              <w:ind w:right="-6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о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районного бюджету,кошти інших виконавці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лучення суб’єктів малого і середнього бізнесу для участі у місцевих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іональних і державних виставках-ярмарках, конференціях, семінарах з метою обміну досвідом, налагодження співробітництва, просування їх продукції на місцеві та зовнішні р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руктурні підрозділи райдержадміністрації, органи місцевого самоврядування (з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годою),інші підприємства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и, організації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юджету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юджетів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ці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лучення  суб’єктів малого і середнього бізнесу до участі 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>регіональному та загальнодержавному етапах Всеукраїнського конкурсу якості продукції (товарів, робіт, послуг) «100 кращих товарів України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економічного розвитку і торгівлі райдержадміністрації, управління агропромислового розвитку райдержадміністрації, підприємства, установи, організації (за згодою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ліфікації кадр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ля сфери малого 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ниц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у райо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мінарів, форумів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ференцій, тренінгів, засідань за круглим столом тощо з метою надання методологічної, консультативної допомоги підприємцям та бажаючим, займатись підприємницьк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яльністю, залучення до підприємництва соціально-незахищених категорій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ністрації, управління агропромислового розвитку райдержадміністрації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онний центр зайнятості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юджету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ці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дання  інформаційних довідників, буклетів, тощо про інвестиційну привабливість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економічного розвитку і торгівлі райдержадміністрації, управління агропромислового розвитку райдержадміністрації, установи, організації  підприємства району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юджету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ці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зайнят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селення основа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ницьк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професійної підготовки, перепідготовки та підвищення кваліфікації безробітних за професіями, орієнтованими на самозайнят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онний центр зайнятості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оціального страхування 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падо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зробітт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</w:tr>
      <w:tr>
        <w:trPr/>
        <w:tc>
          <w:tcPr>
            <w:tcW w:w="15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. Формування інфраструктури підтримки підприємниц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ов для розвит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трим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ниц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дення та постійне онов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у мережі інфраструк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тримки підприєм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новацій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малого 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ниц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у районі навчань, семінарів, нарад, засідань за круглим столом з малими 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ми підприємствами щод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дійснення інноваційної та науково- технічної діяльності, просування їх продукції та технологій в інші регіо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 на зовнішні ринк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всюдження досвіду роботи в інноваційній діяльності,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економічного розвитку і торгівлі райдержадміністрації, управління агропромислового розвитку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ромадська організація «Конгрес роботодавців Черняхівщини»  (з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годою),  установ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ства, організації (за згодою) то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районного бюджету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ц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</w:tr>
    </w:tbl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Орієнтовна загальна вартість Програми за джерелами фінансування  (тис.грн.)</w:t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028"/>
        <w:gridCol w:w="408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ма коштів на 2015рік (тис.грн.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ма коштів на 2016 рік (тис.грн.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районного бюджет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 районної ради                                                                                                                О.Л.Гибало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147" w:bottom="42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14:00Z</dcterms:created>
  <dc:creator>Пользователь</dc:creator>
  <dc:description/>
  <cp:keywords/>
  <dc:language>en-US</dc:language>
  <cp:lastModifiedBy>Admin</cp:lastModifiedBy>
  <cp:lastPrinted>2014-11-24T16:01:00Z</cp:lastPrinted>
  <dcterms:modified xsi:type="dcterms:W3CDTF">2014-12-23T10:25:00Z</dcterms:modified>
  <cp:revision>5</cp:revision>
  <dc:subject/>
  <dc:title>Заходи, спрямовані на</dc:title>
</cp:coreProperties>
</file>