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40"/>
          <w:lang w:val="uk-UA"/>
        </w:rPr>
      </w:pPr>
      <w:r>
        <w:rPr>
          <w:b/>
          <w:bCs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від  03 листопада 2014 року                 смт.Черняхів                                    №  69    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Черняхівському   ТМО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 передачу нерухомого майна в оренд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5,60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оренду державного та комунального майна», Положення про оренду майна спільної власності  територіальних громад сіл, селищ району та п. 6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Черняхівського територіального медичного об’єднання № 2078 від 20.10.2014 р., враховуючи рішення Черняхівської районної ради від 26.09.2014 р. «Про встановлення пільгової орендної плати для Житомирської обласної організації  Товариства Червоного Хреста України» та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Надати дозвіл Черняхівському територіальному медичному об’єднанню на передачу в оренду Житомирській обласній організації Товариства </w:t>
      </w:r>
      <w:r>
        <w:rPr>
          <w:sz w:val="28"/>
          <w:lang w:val="uk-UA"/>
        </w:rPr>
        <w:t>Червоного Хреста України терміном на 2 роки 11 місяців</w:t>
      </w:r>
      <w:r>
        <w:rPr>
          <w:sz w:val="28"/>
          <w:szCs w:val="28"/>
          <w:lang w:val="uk-UA"/>
        </w:rPr>
        <w:t xml:space="preserve"> індивідуально</w:t>
      </w:r>
      <w:r>
        <w:rPr>
          <w:sz w:val="28"/>
          <w:lang w:val="uk-UA"/>
        </w:rPr>
        <w:t xml:space="preserve"> визначеного нерухомого майна, що є спільною власністю територіальних громад сіл, селищ району та перебуває на балансі ТМО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  частини приміщення на І поверсі  центрального корпусу  Черняхівського ТМО, загальною площею 29,08 кв.м., за адресою: смт.Черняхів, вул.Калініна, 42,  з річною орендною платою 1,00 грн. (одна гривня) без ПДВ, з метою розміщення Черняхівської районної організації  Товариства Червоного Хреста Україн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Доручити головному лікарю  Черняхівського ТМО             Ніколайчуку В.В.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укласти договір оренди майна, в якому передбачити відповідні умови найму на його використання та протягом 14 днів</w:t>
      </w:r>
      <w:r>
        <w:rPr>
          <w:sz w:val="28"/>
        </w:rPr>
        <w:t xml:space="preserve"> з моменту </w:t>
      </w:r>
      <w:r>
        <w:rPr>
          <w:sz w:val="28"/>
          <w:lang w:val="uk-UA"/>
        </w:rPr>
        <w:t>отримання дозволу на оренду майна зареєструвати його у виконавчому апараті районної ради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зобов’язати орендаря протягом місяця застрахувати орендоване май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</w:rPr>
        <w:t xml:space="preserve">3. Вважати таким, що втратило чинність розпорядження голови районної ради № 36 від 13.06.2014 р. «Про </w:t>
      </w:r>
      <w:r>
        <w:rPr>
          <w:sz w:val="28"/>
          <w:lang w:val="uk-UA"/>
        </w:rPr>
        <w:t>надання дозволу Черняхівському   ТМО  на передачу нерухомого майна в оренду».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z w:val="28"/>
          <w:szCs w:val="28"/>
        </w:rPr>
        <w:t>4. Дане розпорядження внести на розгляд і затвердження сесії районної ради.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   В.Р.Троц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6:58:00Z</dcterms:created>
  <dc:creator>Admin</dc:creator>
  <dc:description/>
  <cp:keywords/>
  <dc:language>en-US</dc:language>
  <cp:lastModifiedBy>2</cp:lastModifiedBy>
  <cp:lastPrinted>2014-06-13T09:50:00Z</cp:lastPrinted>
  <dcterms:modified xsi:type="dcterms:W3CDTF">2014-11-04T14:49:00Z</dcterms:modified>
  <cp:revision>8</cp:revision>
  <dc:subject/>
  <dc:title/>
</cp:coreProperties>
</file>