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02 грудня 2014 року                 смт.Черняхів                                    №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Про надання дозволу відділу культури </w:t>
      </w:r>
    </w:p>
    <w:p>
      <w:pPr>
        <w:pStyle w:val="TextBody"/>
        <w:rPr/>
      </w:pPr>
      <w:r>
        <w:rPr/>
        <w:t xml:space="preserve">райдержадміністрації на переукладання </w:t>
      </w:r>
    </w:p>
    <w:p>
      <w:pPr>
        <w:pStyle w:val="TextBody"/>
        <w:rPr/>
      </w:pPr>
      <w:r>
        <w:rPr/>
        <w:t xml:space="preserve">договору оренди  індивідуально визначеного  </w:t>
      </w:r>
    </w:p>
    <w:p>
      <w:pPr>
        <w:pStyle w:val="TextBody"/>
        <w:rPr/>
      </w:pPr>
      <w:r>
        <w:rPr/>
        <w:t>нерухомого майна</w:t>
      </w:r>
      <w:r>
        <w:rPr>
          <w:szCs w:val="28"/>
        </w:rPr>
        <w:t xml:space="preserve"> </w:t>
      </w:r>
      <w:r>
        <w:rPr/>
        <w:t xml:space="preserve">з ФОП Шелігацьким К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культури Черняхівської райдержадміністрації № 241 від 20.11.2014 р. 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ідділу культури Черняхівської райдержадміністрації на переукладання </w:t>
      </w:r>
      <w:r>
        <w:rPr>
          <w:sz w:val="28"/>
          <w:lang w:val="uk-UA"/>
        </w:rPr>
        <w:t>строком н</w:t>
      </w:r>
      <w:r>
        <w:rPr>
          <w:sz w:val="28"/>
          <w:szCs w:val="28"/>
          <w:lang w:val="uk-UA"/>
        </w:rPr>
        <w:t>а 2 роки 11 місяців договору оренди індивідуально визначеного нерухомого майна</w:t>
      </w:r>
      <w:r>
        <w:rPr>
          <w:sz w:val="28"/>
          <w:lang w:val="uk-UA"/>
        </w:rPr>
        <w:t xml:space="preserve">, що є спільною власністю територіальних громад сіл, селищ району та перебуває на балансі районного будинку культури, з фізичною особою - підприємцем Шелігацьким Костянтином Васильовичем, а саме: частини приміщення (дві кімнати) на першому поверсі районного будинку культури, за адресою: смт.Черняхів, майдан Рад, 3,   загальною площею 44,92 кв.м.  з місячною орендною платою  1195,78 грн.  (одна тисяча сто дев’яносто п’ять гривень 78 коп.) без ПДВ, в тому числі: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риміщення загальною площею 16,98 кв.м. – для здійснення роздрібної торгівлі непродовольчими товарами з місячною орендною платою 589,54 грн. без ПД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иміщення загальною площею 13,10 кв.м. – для надання фотопослуг з місячною орендною платою  176,88 грн. без ПД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иміщення загальною площею 14,84 кв.м. – для іншого  використання нерухомого майна  з місячною орендною платою 429,36 грн. без ПД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начальнику відділу культури райдержадміністрації   Гриню П.С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 на новий строк, в якому передбачити відповідні умови найму на його використання та можливість щорічного  перегляду розміру орендної плат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протягом 14 днів з моменту 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В.Р.Троц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7:00Z</dcterms:created>
  <dc:creator>Admin</dc:creator>
  <dc:description/>
  <cp:keywords/>
  <dc:language>en-US</dc:language>
  <cp:lastModifiedBy>2</cp:lastModifiedBy>
  <cp:lastPrinted>2014-12-19T11:28:00Z</cp:lastPrinted>
  <dcterms:modified xsi:type="dcterms:W3CDTF">2014-12-19T09:28:00Z</dcterms:modified>
  <cp:revision>13</cp:revision>
  <dc:subject/>
  <dc:title/>
</cp:coreProperties>
</file>