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2"/>
        <w:jc w:val="left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br w:type="textWrapping" w:clear="all"/>
      </w:r>
      <w:r>
        <w:rPr>
          <w:szCs w:val="28"/>
        </w:rPr>
        <w:t xml:space="preserve">                                                         </w:t>
      </w:r>
      <w:r>
        <w:rPr>
          <w:b/>
          <w:szCs w:val="28"/>
        </w:rPr>
        <w:t>Україна                     ПРОЕКТ</w:t>
      </w:r>
    </w:p>
    <w:p>
      <w:pPr>
        <w:pStyle w:val="Heading2"/>
        <w:jc w:val="left"/>
        <w:rPr/>
      </w:pPr>
      <w:r>
        <w:rPr>
          <w:b/>
          <w:bCs/>
          <w:szCs w:val="28"/>
        </w:rPr>
        <w:t xml:space="preserve">                                      </w:t>
      </w:r>
      <w:r>
        <w:rPr>
          <w:b/>
          <w:bCs/>
          <w:szCs w:val="28"/>
        </w:rPr>
        <w:t xml:space="preserve">Черняхівська районна рада      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ішення</w:t>
      </w:r>
    </w:p>
    <w:p>
      <w:pPr>
        <w:pStyle w:val="Normal"/>
        <w:ind w:firstLine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Двадцять восьма  сесія                                                             VІ скликання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6 грудня 2014 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рограму  соціальної підтримки громадя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і прибувають з тимчасово окупованих територі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ів проведення антитерористичної операції на територ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яхівського району та  військовослужбовців, працівни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ройних Сил України, інших силових структур рай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 брали участь у антитерористичній операції на протязі 2014-2015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.43 Закону України «Про місцеве самоврядування в Україні», ст.25 Закону України “Про місцеві державні адміністрації” та на виконання рішення двадцять сьомої сесії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Житомирської обласної ради від 11.09.2014 р. № 1276 “Про затвердження Програми соціальної підтримки громадян, які прибувають з тимчасово окупованої території, районів проведення антитерористичної операції на територію Житомирської області, та військовослужбовців, працівників Збройних Сил України, Національної гвардії України, Служби безпеки України, інших силових структур області, що брали участь у антитерористичній операції, у 2014 році”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28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у  соціальної підтримки громадян,  які прибувають з тимчасово окупованих територій, районів проведення антитерористичної операції на територію Черняхівського району та  військовослужбовців, працівників Збройних Сил України, інших силових структур району, що брали участь у антитерористичній операції на протязі 2014-2015 рок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Style8"/>
        <w:tabs>
          <w:tab w:val="clear" w:pos="708"/>
          <w:tab w:val="left" w:pos="142" w:leader="none"/>
        </w:tabs>
        <w:ind w:left="720"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284" w:leader="none"/>
        </w:tabs>
        <w:ind w:left="720" w:right="42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фінансів райдержадміністрації (Кондрацька О.В.)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Style8"/>
        <w:tabs>
          <w:tab w:val="clear" w:pos="708"/>
          <w:tab w:val="left" w:pos="284" w:leader="none"/>
        </w:tabs>
        <w:ind w:left="720" w:right="4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tabs>
          <w:tab w:val="clear" w:pos="708"/>
          <w:tab w:val="left" w:pos="284" w:leader="none"/>
        </w:tabs>
        <w:ind w:left="720" w:right="4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tabs>
          <w:tab w:val="clear" w:pos="708"/>
          <w:tab w:val="left" w:pos="284" w:leader="none"/>
        </w:tabs>
        <w:ind w:left="720" w:right="4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tabs>
          <w:tab w:val="clear" w:pos="708"/>
          <w:tab w:val="left" w:pos="284" w:leader="none"/>
        </w:tabs>
        <w:ind w:left="720" w:right="42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tabs>
          <w:tab w:val="clear" w:pos="708"/>
          <w:tab w:val="left" w:pos="284" w:leader="none"/>
        </w:tabs>
        <w:ind w:left="720" w:right="4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284" w:leader="none"/>
        </w:tabs>
        <w:ind w:left="720" w:right="42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районної ради з питань бюджету, комунальної власності та соціально-економічного розвитку району.</w:t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  В.Р.Троценк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одаток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ішення 28-ої сесії</w:t>
      </w:r>
    </w:p>
    <w:p>
      <w:pPr>
        <w:pStyle w:val="Style9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ід 26.12.2014 рок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рограма</w:t>
      </w:r>
      <w:r>
        <w:rPr>
          <w:szCs w:val="28"/>
        </w:rPr>
        <w:t>соціальної підтримки громадя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рибувають з тимчасово окупованих територій,районів проведення антитерористичної операції на територію Черняхівського району та  військовослужбовців, працівників Збройних Сил України, інших силових структур району, що брали участь у антитерористичній операції на протязі 2014-2015 рокі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І. Загальна характеристика Програми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0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Район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Відповідальний виконавець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правління праці та соціального захисту населення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2014-2015 </w:t>
            </w:r>
            <w:r>
              <w:rPr>
                <w:sz w:val="28"/>
              </w:rPr>
              <w:t>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Район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Загальний обсяг фінансових ресурсів, необхідних для реалізації Програми (всього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0 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 тому числі бюджетних коштів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0 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з них: коштів районного бюджету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0 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сновні джерела фінансування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Районний бюджет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</w:rPr>
      </w:pPr>
      <w:r>
        <w:rPr>
          <w:b/>
        </w:rPr>
        <w:t>ІІ. Обґрунтування необхідності прийняття Програми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Станом на 01.12.2014 року на територію Черняхівського району прибуло та розміщено 81 особу, з них з АР Крим – 4 особи, з Донецької та Луганської областей 77 осі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ільшість громадян, які прибули на територію району до моменту працевлаштування не мають будь-якої матеріальної підтрим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 початку антитерористичної операції у Донецькій та Луганській областях значна кількість військовослужбовців, працівників Збройних Сил України, інших силових структур району є мешканцями Черняхівського району, які в ході виконання службових обов’язків отримали поранення різного ступеня важкості та потребують реабіліт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чином, в умовах сьогодення, саме зазначені категорії населення потребують підвищеної уваги з боку владних структур, органів місцевого самоврядування, громадських організ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240"/>
        <w:rPr>
          <w:b/>
          <w:b/>
        </w:rPr>
      </w:pPr>
      <w:r>
        <w:rPr>
          <w:b/>
        </w:rPr>
        <w:t>ІІІ. Мета Програми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граму соціальної підтримки громадян, які прибувають з тимчасово окупованої території, районів проведення антитерористичної операції на територію Черняхівського району та військовослужбовців, працівників Збройних Сил України, інших силових структур району, що брали участь у антитерористичній операції </w:t>
      </w:r>
      <w:r>
        <w:rPr>
          <w:sz w:val="28"/>
          <w:szCs w:val="28"/>
        </w:rPr>
        <w:t>на протязі  2014-2015  років</w:t>
      </w:r>
      <w:r>
        <w:rPr>
          <w:sz w:val="28"/>
        </w:rPr>
        <w:t xml:space="preserve"> розроблено з метою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адання громадянам, змушеним виїхати із тимчасово окупованої території та районів проведення антитерористичної операції та військовослужбовцям, грошової допомоги, як таким, що потрапили у важкі життєві обставин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безпечення переселених з тимчасово окупованої території та районів проведення антитерористичної операції громадян умовами тимчасового проживання в установах, підприємствах, організаціях району, здійснення оздоровлення дітей та безпечне і регулярне перевезення учнів, дітей до місця навчання у сільській місцевості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безпечення проведення лікування та медичної реабілітації військовослужбовців, працівників Збройних Сил України, інших силових структур району, що брали участь у антитерористичній операці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Шляхи виконання Програми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рядок використання коштів районного бюджету для здійснення соціальної підтримки громадян які прибувають з тимчасово окупованої території, районів проведення антитерористичної операції на територію Черняхівського району та військовослужбовців, працівників Збройних Сил України, інших силових структур району, що брали участь у антитерористичній операції </w:t>
      </w:r>
      <w:r>
        <w:rPr>
          <w:sz w:val="28"/>
          <w:szCs w:val="28"/>
        </w:rPr>
        <w:t>на протязі  2014-2015  років</w:t>
      </w:r>
      <w:r>
        <w:rPr>
          <w:sz w:val="28"/>
        </w:rPr>
        <w:t xml:space="preserve"> затверджує районна державна адміністраці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/>
        <w:t>. Ресурсне забезпечення Програми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43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ього витрат на виконання Програми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ахункова потреба (всього)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тис.грн.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тому числі районний бюджет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тис.грн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І. Очікувані результати</w:t>
      </w:r>
    </w:p>
    <w:p>
      <w:pPr>
        <w:pStyle w:val="Normal"/>
        <w:rPr>
          <w:sz w:val="28"/>
        </w:rPr>
      </w:pPr>
      <w:r>
        <w:rPr>
          <w:sz w:val="28"/>
        </w:rPr>
        <w:tab/>
        <w:t>Реалізація Програми сприятим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ирішенню соціально – побутових питань, пов’язаних з організацією тимчасового проживання, медичного забезпечення, працевлаштування, забезпечення речами першого вжитку, одягом, санітарно – гігієнічними засобами громадян, які прибувають з тимчасово окупованої території, районів проведення антитерористичної операції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ідновленню та попередженню порушених внаслідок захворювання або травми функцій, оптимальній реалізації фізичного, психічного і соціального потенціалу військовослужбовців, які брали участь у антитерористичній операції, з метою інтеграції їх в суспільстві, а також наданню допомоги у досягненні максимальної фізичної, психічної, соціальної, професійної та економічної повноцінност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 ради                                                                  О.Л. Гибало</w:t>
      </w:r>
    </w:p>
    <w:sectPr>
      <w:type w:val="nextPage"/>
      <w:pgSz w:w="11906" w:h="16838"/>
      <w:pgMar w:left="1870" w:right="566" w:gutter="0" w:header="0" w:top="142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right="-19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424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00" w:hanging="42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27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03:00Z</dcterms:created>
  <dc:creator>User</dc:creator>
  <dc:description/>
  <cp:keywords/>
  <dc:language>en-US</dc:language>
  <cp:lastModifiedBy>Admin</cp:lastModifiedBy>
  <cp:lastPrinted>2014-12-23T14:22:00Z</cp:lastPrinted>
  <dcterms:modified xsi:type="dcterms:W3CDTF">2014-12-23T13:35:00Z</dcterms:modified>
  <cp:revision>17</cp:revision>
  <dc:subject/>
  <dc:title> </dc:title>
</cp:coreProperties>
</file>