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</w:t>
      </w:r>
    </w:p>
    <w:p>
      <w:pPr>
        <w:pStyle w:val="Style12"/>
        <w:spacing w:lineRule="auto" w:line="360"/>
        <w:jc w:val="left"/>
        <w:rPr/>
      </w:pPr>
      <w:r>
        <w:rPr/>
        <w:t xml:space="preserve">                                              </w:t>
      </w:r>
      <w:r>
        <w:rPr/>
        <w:t xml:space="preserve">Україна                проект    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Двадцять восьма  сесія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    </w:t>
      </w:r>
    </w:p>
    <w:p>
      <w:pPr>
        <w:pStyle w:val="Normal"/>
        <w:rPr/>
      </w:pPr>
      <w:r>
        <w:rPr>
          <w:sz w:val="28"/>
          <w:lang w:val="uk-UA"/>
        </w:rPr>
        <w:t>від 26 грудня 2014 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районну Програму підтрим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яльності районної організації</w:t>
      </w:r>
    </w:p>
    <w:p>
      <w:pPr>
        <w:pStyle w:val="Normal"/>
        <w:rPr/>
      </w:pPr>
      <w:r>
        <w:rPr>
          <w:sz w:val="28"/>
          <w:lang w:val="uk-UA"/>
        </w:rPr>
        <w:t>ветеранів на 2015-2017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43 Закону України “Про місцеве самоврядування в Україні”, Закону України « Про основні засади соціального захисту ветеранів праці та інших громадян похилого віку в Україні», Закону України «Про статус ветеранів війни, гарантії їх соціального захисту», враховуючи рекомендації постійної комісії з питань</w:t>
      </w:r>
      <w:r>
        <w:rPr>
          <w:sz w:val="28"/>
          <w:szCs w:val="28"/>
          <w:lang w:val="uk-UA"/>
        </w:rPr>
        <w:t xml:space="preserve"> бюджету, комунальної власності та соціально-економічного розвитку району</w:t>
      </w:r>
      <w:r>
        <w:rPr>
          <w:sz w:val="28"/>
          <w:lang w:val="uk-UA"/>
        </w:rPr>
        <w:t>, район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Затвердити районну Програму підтримки діяльності районної</w:t>
      </w:r>
    </w:p>
    <w:p>
      <w:pPr>
        <w:pStyle w:val="Normal"/>
        <w:ind w:left="1080" w:hanging="1080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організації ветеранів на 2015-2017 роки (додається).</w:t>
      </w:r>
    </w:p>
    <w:p>
      <w:pPr>
        <w:pStyle w:val="Normal"/>
        <w:ind w:left="1080" w:hanging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 покласти на  постійну комісію районної ради з питань </w:t>
      </w:r>
      <w:r>
        <w:rPr>
          <w:sz w:val="28"/>
          <w:szCs w:val="28"/>
          <w:lang w:val="uk-UA"/>
        </w:rPr>
        <w:t>бюджету, комунальної власності та соціально-економічного розвитку район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 В.Р.Троц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 xml:space="preserve">до рішення 28-ої сес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lang w:val="uk-UA"/>
        </w:rPr>
        <w:t>районної ради від 26.12.14 рок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тримки діяльності районної</w:t>
      </w:r>
    </w:p>
    <w:p>
      <w:pPr>
        <w:pStyle w:val="Normal"/>
        <w:ind w:left="1080" w:hanging="1080"/>
        <w:jc w:val="center"/>
        <w:rPr/>
      </w:pPr>
      <w:r>
        <w:rPr>
          <w:b/>
          <w:sz w:val="28"/>
          <w:lang w:val="uk-UA"/>
        </w:rPr>
        <w:t>організації ветеранів на 2015-2017 роки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Мета програми: </w:t>
      </w:r>
      <w:r>
        <w:rPr/>
        <w:t>вирішення питань соціального захисту ветеранів війни, праці та інших категорій громадян похилого вік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Програма передбачає :</w:t>
      </w:r>
    </w:p>
    <w:p>
      <w:pPr>
        <w:pStyle w:val="TextBodyIndent"/>
        <w:ind w:left="0" w:hanging="0"/>
        <w:rPr/>
      </w:pPr>
      <w:r>
        <w:rPr>
          <w:b/>
        </w:rPr>
        <w:t xml:space="preserve"> </w:t>
      </w:r>
      <w:r>
        <w:rPr/>
        <w:t>1.Організацію і проведення заходів, кошти на проведення яких використовуються на поліпшення соціально-побутових умов проживання громадян похилого віку та інваліді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Проведення обстеження матеріально-побутових умов проживання пенсіонерів, інвалідів та одиноких непрацездатних громадян для надання їм соціально-побутової допомоги на дому, виконання ремонтних робіт, придбання палива, одягу, взуття, заготівля продуктів харчування та ін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 Вжиття заходів для поліпшення медичного обслуговування інвалідів та одиноких громадян похилого віку, торгівельного обслуговування продовольчими та промисловими товарами за доступними цінами, надання їм соціальної допомоги за місцем проживанн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сяг та джерела фінансування програми 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Забезпечення виконання цієї Програми здійснюється в межах видатків, передбачених в місцевих бюджетах, а також за рахунок коштів інших джере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Заступник голови ради                                                        О.Л.Гибал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left="75" w:firstLine="63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0:00Z</dcterms:created>
  <dc:creator>Районна рада</dc:creator>
  <dc:description/>
  <cp:keywords/>
  <dc:language>en-US</dc:language>
  <cp:lastModifiedBy>1</cp:lastModifiedBy>
  <cp:lastPrinted>2014-12-12T16:10:00Z</cp:lastPrinted>
  <dcterms:modified xsi:type="dcterms:W3CDTF">2014-12-22T08:46:00Z</dcterms:modified>
  <cp:revision>8</cp:revision>
  <dc:subject/>
  <dc:title> </dc:title>
</cp:coreProperties>
</file>