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4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стійної комісії районної ради  з питань </w:t>
      </w:r>
      <w:r>
        <w:rPr>
          <w:b/>
          <w:sz w:val="28"/>
          <w:szCs w:val="28"/>
        </w:rPr>
        <w:t>регламенту, депутатської етики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авопорядку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прав людини</w:t>
      </w:r>
    </w:p>
    <w:p>
      <w:pPr>
        <w:pStyle w:val="Normal"/>
        <w:ind w:firstLine="57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Дата проведення 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14</w:t>
      </w:r>
      <w:r>
        <w:rPr>
          <w:sz w:val="28"/>
          <w:szCs w:val="28"/>
        </w:rPr>
        <w:t xml:space="preserve">  р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</w:rPr>
        <w:t xml:space="preserve">Час проведення:    </w:t>
      </w:r>
      <w:r>
        <w:rPr>
          <w:sz w:val="28"/>
          <w:szCs w:val="28"/>
          <w:lang w:val="uk-UA"/>
        </w:rPr>
        <w:t>10.00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Місце проведення: </w:t>
      </w:r>
      <w:r>
        <w:rPr>
          <w:sz w:val="28"/>
          <w:szCs w:val="28"/>
          <w:lang w:val="uk-UA"/>
        </w:rPr>
        <w:t>малий за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засідань районн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сутні члени постійної комісії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чук Іван Григорович – голова коміс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инський Віктор Володимирович – член коміс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рчевський Олександр Олександрович – член коміс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щук Галина Миколаївна – депутат район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ценко Володимир Романович –  голова районної рад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ибало Олександр Леонідович – заступник голови районної рад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івська Ольга Миколаївна – керівник апарату районної державної адміністрації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Жилінський М</w:t>
      </w:r>
      <w:r>
        <w:rPr>
          <w:sz w:val="28"/>
          <w:szCs w:val="28"/>
          <w:lang w:val="uk-UA"/>
        </w:rPr>
        <w:t xml:space="preserve">икола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ванович </w:t>
      </w:r>
      <w:r>
        <w:rPr>
          <w:sz w:val="28"/>
          <w:szCs w:val="28"/>
        </w:rPr>
        <w:t xml:space="preserve"> – керуючий справами виконавчого апарату районної ради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бйов</w:t>
      </w:r>
      <w:r>
        <w:rPr>
          <w:sz w:val="28"/>
          <w:szCs w:val="28"/>
        </w:rPr>
        <w:t xml:space="preserve"> Володимир Миколайович –  сільський голова Забрідської сільської ради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ванюха Валентина Іванівна  – завідуюча організаційним відділом  районної рад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 Ірина Петрівна – радник голови районної ради з питань юридичного забезпечення.</w:t>
      </w:r>
    </w:p>
    <w:p>
      <w:pPr>
        <w:pStyle w:val="NoSpacing"/>
        <w:ind w:left="1843" w:hanging="1843"/>
        <w:rPr>
          <w:sz w:val="28"/>
          <w:szCs w:val="28"/>
        </w:rPr>
      </w:pPr>
      <w:r>
        <w:rPr>
          <w:sz w:val="28"/>
          <w:szCs w:val="28"/>
        </w:rPr>
        <w:t>7.      Дейнеко Тетяна Вікторівна – головний спеціаліст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933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ук</w:t>
            </w:r>
            <w:r>
              <w:rPr>
                <w:sz w:val="28"/>
                <w:szCs w:val="28"/>
              </w:rPr>
              <w:t>’янчука І.</w:t>
            </w:r>
            <w:r>
              <w:rPr>
                <w:sz w:val="28"/>
                <w:szCs w:val="28"/>
                <w:lang w:val="uk-UA"/>
              </w:rPr>
              <w:t xml:space="preserve">Г. – голову постійної комісії, який відмітив, що два члена комісії відсутні з поважних причин, але кворум для проведення засідання є та ознайомив присутніх із порядком денним.   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ити регламент роботи та порядок денний засідання комісії 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</w:rPr>
              <w:t xml:space="preserve">1.Про перелік питань, які будуть вноситись на розгляд </w:t>
            </w:r>
            <w:r>
              <w:rPr>
                <w:sz w:val="28"/>
                <w:szCs w:val="28"/>
              </w:rPr>
              <w:t>двадцять восьмої сес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районної ради  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скликання.</w:t>
            </w:r>
          </w:p>
          <w:p>
            <w:pPr>
              <w:pStyle w:val="ListParagraph"/>
              <w:ind w:left="2552" w:hanging="183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Жилінський Микола Іванович – керуючий справами виконавчого апарату районної ради</w:t>
            </w:r>
          </w:p>
          <w:p>
            <w:pPr>
              <w:pStyle w:val="ListParagraph"/>
              <w:ind w:left="0" w:right="15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Про хід виконання рішення 24-ої  сесії районної ради від 16.05.2014 року «Про </w:t>
            </w:r>
            <w:r>
              <w:rPr>
                <w:sz w:val="28"/>
                <w:szCs w:val="28"/>
              </w:rPr>
              <w:t>звернення депутатів  Черняхівської 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».</w:t>
            </w:r>
          </w:p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 план роботи районної ради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івріччя 2015 року.</w:t>
            </w:r>
          </w:p>
          <w:p>
            <w:pPr>
              <w:pStyle w:val="ListParagraph"/>
              <w:ind w:left="0"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 розгляд листів  УМВС України в Житомирській області за № 10/7543 від 14.10.2014 року та прокуратури Житомирської області  за № 21/2-164 вих.14 від 15.10.2014 року (</w:t>
            </w:r>
            <w:r>
              <w:rPr>
                <w:i/>
                <w:sz w:val="28"/>
                <w:szCs w:val="28"/>
              </w:rPr>
              <w:t>про підозру у вчиненні кримінальних правопорушень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left="2127" w:hanging="176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Гибало Олександр Леонідович - заступник голови район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Питання, які розглядаються в порядку контролю: 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 xml:space="preserve">5.1Про стан виконання Закону України  « Про місцеве самоврядування в    Україні» на території Забрідської сільської ради  </w:t>
            </w:r>
          </w:p>
          <w:p>
            <w:pPr>
              <w:pStyle w:val="Normal"/>
              <w:spacing w:lineRule="auto" w:line="276" w:before="0" w:after="200"/>
              <w:ind w:left="1843" w:hanging="1843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НФОРМУЄ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оробйов Володимир Миколайович –  Забрід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uk-UA"/>
              </w:rPr>
              <w:t>ий голова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Навчання депутатів :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Про  дотримання вимог фінансового контролю відповідно до Закону України « Про засади запобігання і протидії корупції». </w:t>
            </w:r>
          </w:p>
          <w:p>
            <w:pPr>
              <w:pStyle w:val="NoSpacing"/>
              <w:ind w:left="1843" w:hanging="1843"/>
              <w:rPr/>
            </w:pP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Дейнеко Тетяна Вікторівна – головний спеціаліст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2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Sylfaen" w:hAnsi="Sylfaen" w:cs="Sylfaen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лінського М.І. – керуючого справами виконавчого апарату районної ради про перелік питань, які будуть вноситись на розгляд 28 сесії районної ради </w:t>
            </w:r>
            <w:r>
              <w:rPr>
                <w:rFonts w:cs="Sylfaen" w:ascii="Sylfaen" w:hAnsi="Sylfaen"/>
                <w:bCs/>
                <w:sz w:val="28"/>
                <w:szCs w:val="28"/>
                <w:lang w:val="en-US"/>
              </w:rPr>
              <w:t>VI</w:t>
            </w:r>
            <w:r>
              <w:rPr>
                <w:rFonts w:cs="Sylfaen" w:ascii="Sylfaen" w:hAnsi="Sylfaen"/>
                <w:bCs/>
                <w:sz w:val="28"/>
                <w:szCs w:val="28"/>
              </w:rPr>
              <w:t xml:space="preserve"> скликання</w:t>
            </w:r>
            <w:r>
              <w:rPr>
                <w:rFonts w:cs="Sylfaen" w:ascii="Sylfaen" w:hAnsi="Sylfaen"/>
                <w:bCs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додається)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>
          <w:trHeight w:val="57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одити перелік питань та внести на розгляд 28 сесії районної ради.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15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ибала О.Л. – заступника голови районної ради, про хід виконання рішення 24-ої  сесії районної ради від 16.05.2014 року «Про </w:t>
            </w:r>
            <w:r>
              <w:rPr>
                <w:sz w:val="28"/>
                <w:szCs w:val="28"/>
              </w:rPr>
              <w:t>звернення депутатів  Черняхівської 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».</w:t>
            </w:r>
          </w:p>
          <w:p>
            <w:pPr>
              <w:pStyle w:val="Style16"/>
              <w:ind w:left="0" w:right="1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бало О.Л. зазначив, що на минулій сесії виконавчому апарату районної ради було дано доручення направити відповідний лист до СБ України в Житомирській області, але й на даний час лист - відповідь від відповідної служби не надійшов. Листи – звернення  направлялися районною радою декілька разів, але відповіді також не надходили.</w:t>
            </w:r>
          </w:p>
          <w:p>
            <w:pPr>
              <w:pStyle w:val="Style16"/>
              <w:ind w:left="0"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рчевський О.О. – член постійної комісії, який запропонував внести питання на пленарне засідання ради, але не рекомендувати знімати його з контролю.  По даному питанню потрібно отримати остаточні відповіді. Депутат районної ради зазначив, що особисто проконтролює хід виконання прийнятого ріше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дебатах прийняли участь Лук’янчук І.Г., Троценко В.Р., Свірчевський О.О., Фещук Г.М., Пашинський В.В, Жилінський М.І.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екомендації постійної комісії щодо внесення на пленарне засідання ради та зняття з контролю вище зазначеного питання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3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и 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лися  -0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 не прийняті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а пропозицію Свірчевського О.О. до рекомендацій постійної комісії щодо внесення вище зазначеного питання на розгляд пленарного засідання та продовження виконання депутатського звернення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 – 3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и -0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лися  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ації не прийняті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екомендації постійної комісії щодо внесення на пленарне засідання ради вище зазначеного питання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3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и -0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лися  -1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комендації не прийняті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Гибала О.Л. – заступника голови районної ради</w:t>
            </w:r>
            <w:r>
              <w:rPr>
                <w:sz w:val="28"/>
                <w:szCs w:val="28"/>
              </w:rPr>
              <w:t xml:space="preserve"> про план роботи районної ради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івріччя 2015 року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проект рішення додається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- одноголосно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 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стійної комісії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ала О.Л. – заступника голови районної ради про розгляд листів  УМВС України в Житомирській області за № 10/7543 від 14.10.2014 року та прокуратури Житомирської області  за № 21/2-164 вих.14 від 15.10.2014 року (</w:t>
            </w:r>
            <w:r>
              <w:rPr>
                <w:i/>
                <w:sz w:val="28"/>
                <w:szCs w:val="28"/>
              </w:rPr>
              <w:t>про підозру у вчиненні кримінальних правопорушень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стійної комісії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6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оробйова В. М. -  Забрідського сільського голову про стан виконання Закону України  « Про місцеве самоврядування в    Україні» на території Забрідської сільської ради (інформація додається) </w:t>
            </w:r>
          </w:p>
          <w:p>
            <w:pPr>
              <w:pStyle w:val="Normal"/>
              <w:spacing w:lineRule="auto" w:line="276" w:before="0" w:after="200"/>
              <w:ind w:left="1843" w:hanging="184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ind w:left="-15" w:firstLine="1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;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ценко В.Р. – голова районної ради, який відзначив, що Забрідська сільська рада зайняла 1 місце  за кращий санітарний стан та благоустрій територій серед сільських, селищних рад в 2014 році та 2 місце за підсумками роботи сільських, селищних рад за 10 місяців 2014 року та визначення переможців трудового суперництва. </w:t>
            </w:r>
          </w:p>
          <w:p>
            <w:pPr>
              <w:pStyle w:val="Style16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говоренні взяли участь Свірчевський О.О., Лук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нчук І.Г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стійної комісії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</w:tbl>
    <w:p>
      <w:pPr>
        <w:pStyle w:val="NoSpacing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комісії                                                                         І.Г. Лук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чук</w:t>
      </w:r>
    </w:p>
    <w:sectPr>
      <w:type w:val="nextPage"/>
      <w:pgSz w:w="11906" w:h="16838"/>
      <w:pgMar w:left="1701" w:right="567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PlainTextChar">
    <w:name w:val="Plain Text Char"/>
    <w:basedOn w:val="Style13"/>
    <w:qFormat/>
    <w:rPr>
      <w:rFonts w:ascii="Consolas" w:hAnsi="Consolas" w:cs="Times New Roman"/>
      <w:sz w:val="21"/>
      <w:szCs w:val="21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16"/>
      <w:szCs w:val="16"/>
      <w:lang w:val="en-US"/>
    </w:rPr>
  </w:style>
  <w:style w:type="character" w:styleId="Rvts23">
    <w:name w:val="rvts23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4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9:00Z</dcterms:created>
  <dc:creator>Пользователь</dc:creator>
  <dc:description/>
  <cp:keywords/>
  <dc:language>en-US</dc:language>
  <cp:lastModifiedBy>1</cp:lastModifiedBy>
  <cp:lastPrinted>2002-01-01T06:05:00Z</cp:lastPrinted>
  <dcterms:modified xsi:type="dcterms:W3CDTF">2014-12-29T07:19:00Z</dcterms:modified>
  <cp:revision>15</cp:revision>
  <dc:subject/>
  <dc:title>Засідання постійної комісії районної ради </dc:title>
</cp:coreProperties>
</file>