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Calibri"/>
          <w:lang w:val="uk-UA"/>
        </w:rPr>
        <w:t xml:space="preserve">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8965" cy="7994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>ПРОЕКТ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Україна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НЯХІВСЬКА РАЙОННА РАД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вадцять восьма   сесія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26 грудня  2014   рок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та зняття з контролю рішення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21.03.2014 рок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 Програму забезпечення депутатської діяльності на 2014 рік»  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pacing w:lineRule="auto" w:line="276"/>
        <w:jc w:val="both"/>
        <w:rPr/>
      </w:pPr>
      <w:r>
        <w:rPr>
          <w:rFonts w:cs="Calibri"/>
          <w:szCs w:val="28"/>
          <w:lang w:val="uk-UA"/>
        </w:rPr>
        <w:t xml:space="preserve">    </w:t>
      </w:r>
      <w:r>
        <w:rPr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3 Закону України „Про місцеве самоврядування в Україні”, Регламенту роботи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,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заступника голови районної ради Гибала О.Л.  та враховуючи рекомендації постійної комісії 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В И Р І Ш И Л А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а голови районної ради Гибала О.Л. про хід виконання та зняття з контролю рішення 23-ої сесії районної ради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21.03.20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«Про  Програму забезпечення депутатської діяльності на 2014 рік»   прийняти до відом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Style16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/>
        <w:ind w:left="720" w:right="-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яти з контролю  рішення 23-ої сесії районної ради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21.03.2014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 Програму забезпечення депутатської діяльності на 2014 рік».</w:t>
      </w:r>
    </w:p>
    <w:p>
      <w:pPr>
        <w:pStyle w:val="Style17"/>
        <w:spacing w:lineRule="auto" w:line="240"/>
        <w:ind w:left="72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ради                                                                              В.Р.Троц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районної ради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6 грудня 2014 ро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та зняття з контролю рішення 23-ої сесії районної ради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кликання від 21.03.201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оку «Про  Програму забезпечення депутатської діяльності на 2014 рік»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Матеріальна допомога громадянам, яка надається                               - 32000,00  гр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утатами районної ради 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Придбання подарунків до грамот, дипломів 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рзини квітів від депутатського корпусу, папір, вода.                           -6760,00  гр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Обслуговування орг. техніки (заправка картриджів)                               -3240,00 гр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Висвітлення діяльності ради в засобах масової інформації                     -0,0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Придбання оргтехніки                                                                                    -  0,00  гр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 :                                                                                                               42000,00 гр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голови ради                                                                О.Л.Гибало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50:00Z</dcterms:created>
  <dc:creator>Admin</dc:creator>
  <dc:description/>
  <cp:keywords/>
  <dc:language>en-US</dc:language>
  <cp:lastModifiedBy>Admin</cp:lastModifiedBy>
  <cp:lastPrinted>2014-12-23T09:48:00Z</cp:lastPrinted>
  <dcterms:modified xsi:type="dcterms:W3CDTF">2014-12-23T07:51:00Z</dcterms:modified>
  <cp:revision>6</cp:revision>
  <dc:subject/>
  <dc:title/>
</cp:coreProperties>
</file>