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8965" cy="7994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uk-UA"/>
        </w:rPr>
        <w:t>ПРОЕКТ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ЕРНЯХІВСЬКА РАЙОННА РАД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вадцять восьма   сесія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26  грудня  2014  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рішення 26-ої сесії районн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6.09.2014 року 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 Про розгляд звернення депутатів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жинської районної рад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ховної Ради України, Кабінету Міністрів України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napToGrid w:val="false"/>
        <w:jc w:val="both"/>
        <w:rPr>
          <w:sz w:val="28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</w:t>
      </w: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. 43 Закону України „Про місцеве самоврядування в Україні”, Регламенту роботи 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та обговоривши інформацію заступника голови районної ради Гибала О.Л.,   розглянувши відповідь  Міністерства аграрної політики та продовольства України № 37-13-5-11/17478 від 13.11.2014 року та враховуючи рекомендації постійної комісії  районної ради з питань  </w:t>
      </w:r>
      <w:r>
        <w:rPr>
          <w:bCs/>
          <w:sz w:val="28"/>
          <w:szCs w:val="28"/>
          <w:lang w:val="uk-UA"/>
        </w:rPr>
        <w:t xml:space="preserve">агропромислового розвитку, земельних відносин та екології, </w:t>
      </w:r>
      <w:r>
        <w:rPr>
          <w:sz w:val="28"/>
          <w:szCs w:val="28"/>
          <w:lang w:val="uk-UA"/>
        </w:rPr>
        <w:t xml:space="preserve"> районна рада</w:t>
      </w:r>
      <w:r>
        <w:rPr>
          <w:b/>
          <w:bCs/>
          <w:lang w:val="uk-UA"/>
        </w:rPr>
        <w:t xml:space="preserve"> </w:t>
      </w:r>
    </w:p>
    <w:p>
      <w:pPr>
        <w:pStyle w:val="Normal"/>
        <w:ind w:right="-28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Гибала О.Л. про хід виконання рішення 26-ої сесії районної ради від 26.09.2014 року « Про розгляд звернення депутатів Ружинської районної ради</w:t>
      </w:r>
      <w:r>
        <w:rPr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області до Верховної Ради України, Кабінету Міністрів України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до відома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яти з контролю дане ріше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                                                                            В.Р.Троц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36:00Z</dcterms:created>
  <dc:creator>Admin</dc:creator>
  <dc:description/>
  <cp:keywords/>
  <dc:language>en-US</dc:language>
  <cp:lastModifiedBy>Admin</cp:lastModifiedBy>
  <cp:lastPrinted>2014-12-17T15:23:00Z</cp:lastPrinted>
  <dcterms:modified xsi:type="dcterms:W3CDTF">2014-12-17T13:28:00Z</dcterms:modified>
  <cp:revision>2</cp:revision>
  <dc:subject/>
  <dc:title/>
</cp:coreProperties>
</file>