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6  грудня  2014 рок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о  відчуження  майна  спільної  </w:t>
      </w:r>
    </w:p>
    <w:p>
      <w:pPr>
        <w:pStyle w:val="TextBody"/>
        <w:rPr/>
      </w:pPr>
      <w:r>
        <w:rPr/>
        <w:t xml:space="preserve">власності  територіальних  громад  сіл, </w:t>
      </w:r>
    </w:p>
    <w:p>
      <w:pPr>
        <w:pStyle w:val="TextBody"/>
        <w:rPr/>
      </w:pPr>
      <w:r>
        <w:rPr/>
        <w:t xml:space="preserve">селищ  району  шляхом  його  безоплатної  </w:t>
      </w:r>
    </w:p>
    <w:p>
      <w:pPr>
        <w:pStyle w:val="TextBody"/>
        <w:rPr/>
      </w:pPr>
      <w:r>
        <w:rPr/>
        <w:t xml:space="preserve">передачі  з  балансу  відділу  освіти  </w:t>
      </w:r>
    </w:p>
    <w:p>
      <w:pPr>
        <w:pStyle w:val="TextBody"/>
        <w:rPr/>
      </w:pPr>
      <w:r>
        <w:rPr/>
        <w:t xml:space="preserve">райдержадміністрації  до  комунальної  </w:t>
      </w:r>
    </w:p>
    <w:p>
      <w:pPr>
        <w:pStyle w:val="TextBody"/>
        <w:rPr/>
      </w:pPr>
      <w:r>
        <w:rPr/>
        <w:t>власності  Великогорбашівської сільської  ради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Відповідно  до  статей  43,60  Закону  України    «Про  місцеве  самоврядування  в  Україні», 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Черняхівської   райдержадміністрації  № 2447/2  від 16.12.2014 р.   та  враховуючи  рішення  Великогорбашівської сільської ради  від 18.11.2014 р.  «Про надання згоди на прийняття до комунальної власності  частини приміщення Великогорбашівської ЗОШ І-ІІ ст.»,  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 1. Надати  дозвіл відділу освіти райдержадміністрації на  відчуження  майна  спільної  власності  територіальних  громад  сіл,  селищ  району,  яке перебуває  у нього на  балансі та обліковується по Великогорбашівській  ЗОШ  І -ІІ ст.  шляхом  його  безоплатної  передачі  до  комунальної  власності  Великогорбашівської  сільської  ради,  а  саме:  </w:t>
      </w:r>
    </w:p>
    <w:p>
      <w:pPr>
        <w:pStyle w:val="TextBody"/>
        <w:ind w:firstLine="708"/>
        <w:rPr/>
      </w:pPr>
      <w:r>
        <w:rPr/>
        <w:t>-  частини  приміщення  Великогорбашівської ЗОШ І-ІІ ст. загальною площею 176,91 кв.м., 1905 року забудови, балансовою вартістю 26391,82 грн. (двадцять шість тисяч триста дев’яносто одна гривня 82 коп.) зі  стовідсотковим  зносом.</w:t>
      </w:r>
    </w:p>
    <w:p>
      <w:pPr>
        <w:pStyle w:val="TextBody"/>
        <w:ind w:firstLine="708"/>
        <w:rPr/>
      </w:pPr>
      <w:r>
        <w:rPr/>
        <w:t xml:space="preserve">2.  Доручити  відділу освіти  райдержадміністрації  (Сташенко  Г.Ф.) :      </w:t>
      </w:r>
    </w:p>
    <w:p>
      <w:pPr>
        <w:pStyle w:val="TextBody"/>
        <w:rPr/>
      </w:pPr>
      <w:r>
        <w:rPr/>
        <w:t>-  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rPr/>
      </w:pPr>
      <w:r>
        <w:rPr/>
        <w:t>-  факт  передачі  майна  зафіксувати  у  акті  приймання -  передачі,  який  подати  на  затвердження  головою  районної  ради;</w:t>
      </w:r>
    </w:p>
    <w:p>
      <w:pPr>
        <w:pStyle w:val="TextBody"/>
        <w:rPr/>
      </w:pPr>
      <w:r>
        <w:rPr/>
        <w:t>-  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 </w:t>
      </w: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і  соціально – 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В.Р.Троценко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54:00Z</dcterms:created>
  <dc:creator>Admin</dc:creator>
  <dc:description/>
  <cp:keywords/>
  <dc:language>en-US</dc:language>
  <cp:lastModifiedBy>2</cp:lastModifiedBy>
  <cp:lastPrinted>2014-12-25T12:57:00Z</cp:lastPrinted>
  <dcterms:modified xsi:type="dcterms:W3CDTF">2014-12-25T10:57:00Z</dcterms:modified>
  <cp:revision>8</cp:revision>
  <dc:subject/>
  <dc:title>                                                                                                                                               </dc:title>
</cp:coreProperties>
</file>