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проект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 від 25.09.2014 р. «</w:t>
      </w:r>
      <w:r>
        <w:rPr>
          <w:sz w:val="28"/>
        </w:rPr>
        <w:t>Про звільнення з роботи Бугайчук А.В.»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 від 30.09.2014 р. «Про надання дозволу  РК РЕП на передачу в оренду індивідуально визначеного нерухомого майн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66 від 01.10.2014 р. «Про призначення виконуючим обов’язки редактора КВПП «Редакція газети «Нове життя» Мікушина К.Б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 від  03.11.2014 р. «Про надання дозволу Черняхівському   ТМО на передачу нерухомого майна в оренду»;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80 від 02.12.2014 р. </w:t>
      </w:r>
      <w:r>
        <w:rPr>
          <w:sz w:val="28"/>
          <w:szCs w:val="28"/>
        </w:rPr>
        <w:t>«Про надання дозволу відділу культури райдержадміністрації на переукладання договору оренди  індивідуально визначеного  нерухомого майна з ФОП          Шелігацьким К.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В.Р.Троц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0:00Z</dcterms:created>
  <dc:creator>Admin</dc:creator>
  <dc:description/>
  <cp:keywords/>
  <dc:language>en-US</dc:language>
  <cp:lastModifiedBy>2</cp:lastModifiedBy>
  <cp:lastPrinted>2013-11-19T11:42:00Z</cp:lastPrinted>
  <dcterms:modified xsi:type="dcterms:W3CDTF">2014-12-23T10:29:00Z</dcterms:modified>
  <cp:revision>4</cp:revision>
  <dc:subject/>
  <dc:title>                                                                                                                                               </dc:title>
</cp:coreProperties>
</file>