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адцять восьма сесія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 26  грудня  2014 року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затвердження розпорядже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и районн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ідповідно  до  статей  43, 55, 60  Закону  України    «Про  місцеве  самоврядування  в  Україні»,  п. 6 Положення про порядок управління об’єктами спільної власності територіальних громад сіл, селищ району, затвердженого рішенням  районної  ради  від  25.03.2011 р.,  враховуючи  рекомендації  постійної комісії районної ради з питань бюджету,  комунальної  власності  і соціально-економічного  розвитку  району, районна  рад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твердити  розпорядження  голови  районної  ради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2 від 25.09.2014 р. «</w:t>
      </w:r>
      <w:r>
        <w:rPr>
          <w:sz w:val="28"/>
        </w:rPr>
        <w:t>Про звільнення з роботи Бугайчук А.В.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65 від 30.09.2014 р. «Про надання дозволу  РК РЕП на передачу в оренду індивідуально визначеного нерухомого майна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66 від 01.10.2014 р. «Про призначення виконуючим обов’язки редактора КВПП «Редакція газети «Нове життя» Мікушина К.Б.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69 від  03.11.2014 р. «Про надання дозволу Черняхівському   ТМО на передачу нерухомого майна в оренду»;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sz w:val="28"/>
        </w:rPr>
        <w:t xml:space="preserve">№ </w:t>
      </w:r>
      <w:r>
        <w:rPr>
          <w:sz w:val="28"/>
        </w:rPr>
        <w:t xml:space="preserve">80 від 02.12.2014 р. </w:t>
      </w:r>
      <w:r>
        <w:rPr>
          <w:sz w:val="28"/>
          <w:szCs w:val="28"/>
        </w:rPr>
        <w:t>«Про надання дозволу відділу культури райдержадміністрації на переукладання договору оренди  індивідуально визначеного  нерухомого майна з ФОП          Шелігацьким К.В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ради                                                             В.Р.Троценко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0:10:00Z</dcterms:created>
  <dc:creator>Admin</dc:creator>
  <dc:description/>
  <cp:keywords/>
  <dc:language>en-US</dc:language>
  <cp:lastModifiedBy>2</cp:lastModifiedBy>
  <cp:lastPrinted>2014-12-25T12:59:00Z</cp:lastPrinted>
  <dcterms:modified xsi:type="dcterms:W3CDTF">2014-12-25T10:59:00Z</dcterms:modified>
  <cp:revision>6</cp:revision>
  <dc:subject/>
  <dc:title>                                                                                                                                               </dc:title>
</cp:coreProperties>
</file>