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6  грудня  2014 рок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зміну розміру орендної пла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Житомирського регіон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іння ПАТ КБ «Приватбан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Cs w:val="28"/>
          <w:shd w:fill="FFFFFF" w:val="clear"/>
        </w:rPr>
        <w:t xml:space="preserve">Відповідно до статті 60 Закону України  «Про місцеве самоврядування в Україні», до п.2  Методики розрахунку орендної плати за оренду майна, що є спільною власністю територіальних громад сіл, селищ району  та пропорції її розподілу, затвердженої рішенням районної ради від 25.03.2011 р.  розглянувши клопотання Черняхівського ТМО  № 2231 від 18.11.2014 р., </w:t>
      </w:r>
      <w:r>
        <w:rPr/>
        <w:t xml:space="preserve">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Встановити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01.01.2015 р. по 31.12.2015 р. </w:t>
      </w:r>
      <w:r>
        <w:rPr>
          <w:color w:val="000000"/>
          <w:sz w:val="28"/>
          <w:szCs w:val="28"/>
        </w:rPr>
        <w:t xml:space="preserve">місячну орендну плату у розмірі 150,00 грн. (сто п’ятдесят гривень) для </w:t>
      </w:r>
      <w:r>
        <w:rPr>
          <w:sz w:val="28"/>
          <w:szCs w:val="28"/>
        </w:rPr>
        <w:t>Житомирського регіонального управління ПАТ КБ «Приватбанк» за користування приміщенням загальною  площею 1 кв.м., яке перебуває на балансі Черняхівського ТМО та розміщене на І поверсі поліклініки ТМО за адресою: смт.Черняхів, вул.Калініна, 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Контроль за виконанням рішення покласти на постійну комісію районної ради з питань</w:t>
      </w:r>
      <w:r>
        <w:rPr>
          <w:sz w:val="28"/>
          <w:szCs w:val="28"/>
        </w:rPr>
        <w:t xml:space="preserve"> бюджету,  комунальної  власності 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4:00Z</dcterms:created>
  <dc:creator>Admin</dc:creator>
  <dc:description/>
  <cp:keywords/>
  <dc:language>en-US</dc:language>
  <cp:lastModifiedBy>2</cp:lastModifiedBy>
  <cp:lastPrinted>2014-12-25T12:57:00Z</cp:lastPrinted>
  <dcterms:modified xsi:type="dcterms:W3CDTF">2014-12-25T10:57:00Z</dcterms:modified>
  <cp:revision>6</cp:revision>
  <dc:subject/>
  <dc:title>                                                                                                                                               </dc:title>
</cp:coreProperties>
</file>