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</w:t>
      </w:r>
      <w:r>
        <w:rPr>
          <w:u w:val="single"/>
        </w:rPr>
        <w:t xml:space="preserve">проект  </w:t>
      </w:r>
      <w:r>
        <w:rPr/>
        <w:t xml:space="preserve">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восьм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6  грудня  2014 рок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прийняття до спільної власно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риторіальних громад район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’єктів нерухомого май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ідповідно до статей 43,60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</w:rPr>
        <w:t>положень про порядок управління об’єктами спільної власності територіальних громад сіл, селищ району, затверджених рішенням районної ради від 25.03.2011 р., враховуючи рішення Черняхівської районної Ради народних депутатів  03.07.1992 р.</w:t>
      </w:r>
      <w:r>
        <w:rPr>
          <w:sz w:val="28"/>
          <w:szCs w:val="28"/>
        </w:rPr>
        <w:t xml:space="preserve"> «Про розмежування майна комунальної власності між власністю районної ради та власністю селищних та сільських Рад народних депутатів»,</w:t>
      </w:r>
      <w:r>
        <w:rPr>
          <w:color w:val="000000"/>
          <w:sz w:val="28"/>
          <w:szCs w:val="28"/>
          <w:shd w:fill="FFFFFF" w:val="clear"/>
        </w:rPr>
        <w:t xml:space="preserve">  рекомендації постійної комісії районної ради з питань бюджету, </w:t>
      </w:r>
      <w:r>
        <w:rPr>
          <w:sz w:val="28"/>
          <w:szCs w:val="28"/>
        </w:rPr>
        <w:t>комунальної  власності  і соціально-економічного  розвитку  району, з метою впорядкування майна спільної власності територіальних громад сіл, селищ району та виготовлення правовстановлюючих документів на об’єкти нерухомості, районна ра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И Р І Ш И Л 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йняти до спільної власності територіальних громад сіл, селищ району  об’єкти нерухомого майна, а саме: </w:t>
      </w:r>
    </w:p>
    <w:p>
      <w:pPr>
        <w:pStyle w:val="Normal"/>
        <w:jc w:val="both"/>
        <w:rPr/>
      </w:pPr>
      <w:r>
        <w:rPr>
          <w:sz w:val="28"/>
          <w:szCs w:val="28"/>
        </w:rPr>
        <w:t>- гараж (на 4 бокси) загальною площею 75,9 кв.м. за адресою смт.Черняхів, вул.Шевченка, 6А/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 загальною площею 23,2 кв.м. за адресою: смт.Черняхів, вул.Шевченка, 6А/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 загальною площею 20,9 кв.м. за адресою: смт.Черняхів, вул.Шевченка, 6А/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 загальною площею 21,8 кв.м. за адресою: смт.Черняхів, вул.Шевченка, 6А/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 загальною площею 20,1 кв.м. за адресою: смт.Черняхів, вул.Шевченка, 6А/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 загальною площею 21,1 кв.м., за адресою: смт.Черняхів, вул.Шевченка 6А/1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раж загальною площею 21,5 кв.м. за адресою: смт.Черняхів,             майдан Рад, 2/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гараж загальною площею 35,0 кв.м., за адресою: смт.Черняхів, майдан Рад, 2/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 загальною площею 15,4 кв.м., за адресою: смт.Черняхів, майдан Рад 2/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 загальною площею 70,7 кв.м., за адресою: смт.Черняхів, вул.Театральна, 23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кріпити на праві оперативного управління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гаражі  за адресою: смт.Черняхів, вул.Шевченка, 6А/1 та вул.Театральна, 23Ю,  за районним будинком культу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 гараж за  адресою: смт.Черняхів, майдан Рад, 2/1 за відділом освіти райдержадміністра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ередати </w:t>
      </w:r>
      <w:r>
        <w:rPr>
          <w:sz w:val="28"/>
          <w:szCs w:val="28"/>
          <w:lang w:eastAsia="uk-UA"/>
        </w:rPr>
        <w:t>на балан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 xml:space="preserve">3.1  </w:t>
      </w:r>
      <w:r>
        <w:rPr>
          <w:sz w:val="28"/>
          <w:szCs w:val="28"/>
        </w:rPr>
        <w:t xml:space="preserve">Районного комунального ремонтно-експлуатаційного підприємства </w:t>
      </w:r>
      <w:r>
        <w:rPr>
          <w:sz w:val="28"/>
          <w:szCs w:val="28"/>
          <w:lang w:eastAsia="uk-UA"/>
        </w:rPr>
        <w:t xml:space="preserve">на праві оперативного управління </w:t>
      </w:r>
      <w:r>
        <w:rPr>
          <w:sz w:val="28"/>
          <w:szCs w:val="28"/>
        </w:rPr>
        <w:t xml:space="preserve">гаражі за адресою: смт.Черняхів, вул.Шевченка, 6А/3; 6А/4, 6А/7, 6А/9,  6А/12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.2 Черняхівської районної ради гараж за адресою: смт.Черняхів, майдан Рад, 2/2, майдан Рад 2/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Затвердити склад комісії для визначення вартості та прийняття  визначених в п.1 цього рішення об’єктів нерухомого майна до спільної власності територіальних громад сіл, селищ району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ручити комісії здійснити прийняття-передачу відповідних об’єктів нерухомого майна згідно з  вимогами  чинного  законодавства  України. Факт прийняття-передачі  майна  зафіксувати у  відповідному акті ,  який  подати  на  затвердження  головою  районної 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иконанням даного рішення покласти на постійну комісію районної ради з питань </w:t>
      </w:r>
      <w:r>
        <w:rPr>
          <w:color w:val="000000"/>
          <w:sz w:val="28"/>
          <w:szCs w:val="28"/>
          <w:shd w:fill="FFFFFF" w:val="clear"/>
        </w:rPr>
        <w:t xml:space="preserve">бюджету, </w:t>
      </w:r>
      <w:r>
        <w:rPr>
          <w:sz w:val="28"/>
          <w:szCs w:val="28"/>
        </w:rPr>
        <w:t>комунальної  власності  і соціально-економічного  розвитку  райо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ди                                                       В.Р.Троц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left="6237" w:hanging="0"/>
        <w:rPr/>
      </w:pPr>
      <w:r>
        <w:rPr/>
        <w:t xml:space="preserve">Додаток </w:t>
      </w:r>
    </w:p>
    <w:p>
      <w:pPr>
        <w:pStyle w:val="Style13"/>
        <w:shd w:fill="FFFFFF" w:val="clear"/>
        <w:spacing w:before="0" w:after="0"/>
        <w:ind w:left="6237" w:hanging="0"/>
        <w:rPr>
          <w:b/>
          <w:b/>
        </w:rPr>
      </w:pPr>
      <w:r>
        <w:rPr/>
        <w:t xml:space="preserve">до рішення районної ради </w:t>
        <w:br/>
        <w:t xml:space="preserve">від 17.12.2014 р. </w:t>
        <w:br/>
      </w:r>
    </w:p>
    <w:p>
      <w:pPr>
        <w:pStyle w:val="Style13"/>
        <w:shd w:fill="FFFFFF" w:val="clear"/>
        <w:spacing w:lineRule="atLeast" w:line="301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  <w:br/>
        <w:t xml:space="preserve">комісії для визначення вартості та прийняття  </w:t>
      </w:r>
    </w:p>
    <w:p>
      <w:pPr>
        <w:pStyle w:val="Style13"/>
        <w:shd w:fill="FFFFFF" w:val="clear"/>
        <w:spacing w:lineRule="atLeast" w:line="301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начених об’єктів нерухомого майна до спільної власності територіальних громад сіл, селищ району </w:t>
      </w:r>
    </w:p>
    <w:tbl>
      <w:tblPr>
        <w:tblW w:w="9592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929"/>
        <w:gridCol w:w="1134"/>
        <w:gridCol w:w="5529"/>
      </w:tblGrid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Гибало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Олександр Леонідович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>заступник голови районної ради, голова комісії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Бондарчук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Володимир Дмитрович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депутат районної ради,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>член комісії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Опанасюк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Вітольд Вітольдович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депутат районної  ради,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>член комісії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Жилінський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Микола Іванович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tLeast" w:line="301"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керуючий справами виконавчого апарату Черняхівської районної ради, член комісії 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Сташенко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Григорій Федорович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tLeast" w:line="301"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начальник відділу освіти райдержадміністрації, член комісії 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Капустін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Василь Васильович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tLeast" w:line="301"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>директор районного будинку культури, член комісії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Данилко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Олександр Васильович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tLeast" w:line="301"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директор Районного ремонтно-експлуатаційного підприємства, член комісії 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Трохименко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Галина Іванівна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tLeast" w:line="301"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22"/>
              <w:spacing w:lineRule="auto" w:line="240" w:before="0" w:after="120"/>
              <w:rPr/>
            </w:pPr>
            <w:r>
              <w:rPr/>
              <w:t xml:space="preserve">директор Територіального центру соціального обслуговування пенсіонерів та одиноких непрацездатних громадян Черняхівського району, член комісії 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Сахацький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Олександр Олександрович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начальник відділу містобудування та архітектури Черняхівської райдержадміністрації ,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>член комісії (за згодою)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Шлапак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Сергій Григорович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tLeast" w:line="301"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>спеціаліст Черняхівської селищної ради, член комісії  (за згодою)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Войтович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Ірина Петрівна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tLeast" w:line="301"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радник голови Черняхівської районної ради з питань юридичного забезпечення,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член комісії 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Іваницька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Людмила Миколаївна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>радник голови Черняхівської районної ради з питань бюджету, економіки та управління комунальною власністю територіальних громад, член комісії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О.Л.Гибало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34:00Z</dcterms:created>
  <dc:creator>Admin</dc:creator>
  <dc:description/>
  <cp:keywords/>
  <dc:language>en-US</dc:language>
  <cp:lastModifiedBy>2</cp:lastModifiedBy>
  <cp:lastPrinted>2014-12-24T11:42:00Z</cp:lastPrinted>
  <dcterms:modified xsi:type="dcterms:W3CDTF">2014-12-24T09:43:00Z</dcterms:modified>
  <cp:revision>17</cp:revision>
  <dc:subject/>
  <dc:title>                                                                                                                                               </dc:title>
</cp:coreProperties>
</file>