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</w:t>
      </w:r>
      <w:r>
        <w:rPr>
          <w:color w:val="FFFFFF"/>
        </w:rPr>
        <w:t xml:space="preserve">проект   </w:t>
      </w:r>
      <w:r>
        <w:rPr/>
        <w:t xml:space="preserve">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восьма сесія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26  грудня  2014 року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 прийняття до спільної власності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ериторіальних громад район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’єктів нерухомого май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ідповідно до статей 43,60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</w:rPr>
        <w:t>положень про порядок управління об’єктами спільної власності територіальних громад сіл, селищ району, затверджених рішенням районної ради від 25.03.2011 р., рішення Черняхівської районної Ради народних депутатів 03.07.1992 р.</w:t>
      </w:r>
      <w:r>
        <w:rPr>
          <w:sz w:val="28"/>
          <w:szCs w:val="28"/>
        </w:rPr>
        <w:t xml:space="preserve"> «Про розмежування майна комунальної власності між власністю районної ради та власністю селищних та сільських Рад народних депутатів»,</w:t>
      </w: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</w:rPr>
        <w:t xml:space="preserve">з метою впорядкування майна спільної власності територіальних громад сіл, селищ району та виготовлення правовстановлюючих документів на об’єкти нерухомості, враховуючи </w:t>
      </w:r>
      <w:r>
        <w:rPr>
          <w:color w:val="000000"/>
          <w:sz w:val="28"/>
          <w:szCs w:val="28"/>
          <w:shd w:fill="FFFFFF" w:val="clear"/>
        </w:rPr>
        <w:t xml:space="preserve"> рекомендації постійної комісії районної ради з питань бюджету, </w:t>
      </w:r>
      <w:r>
        <w:rPr>
          <w:sz w:val="28"/>
          <w:szCs w:val="28"/>
        </w:rPr>
        <w:t>комунальної  власності  і соціально-економічного  розвитку  району,  районна рад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 И Р І Ш И Л 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йняти до спільної власності територіальних громад сіл, селищ району  об’єкти нерухомого майна, а саме: </w:t>
      </w:r>
    </w:p>
    <w:p>
      <w:pPr>
        <w:pStyle w:val="Normal"/>
        <w:jc w:val="both"/>
        <w:rPr/>
      </w:pPr>
      <w:r>
        <w:rPr>
          <w:sz w:val="28"/>
          <w:szCs w:val="28"/>
        </w:rPr>
        <w:t>- гараж (на 4 бокси) загальною площею 75,9 кв.м. за адресою смт.Черняхів, вул.Шевченка, 6А/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араж загальною площею 23,2 кв.м. за адресою: смт.Черняхів, вул.Шевченка, 6А/3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араж загальною площею 20,9 кв.м. за адресою: смт.Черняхів, вул.Шевченка, 6А/4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араж загальною площею 21,8 кв.м. за адресою: смт.Черняхів, вул.Шевченка, 6А/7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араж загальною площею 20,1 кв.м. за адресою: смт.Черняхів, вул.Шевченка, 6А/9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араж загальною площею 21,1 кв.м., за адресою: смт.Черняхів, вул.Шевченка 6А/1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араж загальною площею 21,5 кв.м. за адресою: смт.Черняхів,             майдан Рад, 2/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гараж загальною площею 35,0 кв.м., за адресою: смт.Черняхів, майдан Рад, 2/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араж загальною площею 15,4 кв.м., за адресою: смт.Черняхів, майдан Рад 2/3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араж загальною площею 70,7 кв.м., за адресою: смт.Черняхів, вул.Театральна, 23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кріпити на праві оперативного управління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 гаражі  за адресою: смт.Черняхів, вул.Шевченка, 6А/1 та вул.Театральна, 23Ю,  за районним будинком культур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 гаражі за  адресою: смт.Черняхів, майдан Рад, 2/1 за відділом освіти райдержадміністрації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ередати </w:t>
      </w:r>
      <w:r>
        <w:rPr>
          <w:sz w:val="28"/>
          <w:szCs w:val="28"/>
          <w:lang w:eastAsia="uk-UA"/>
        </w:rPr>
        <w:t>на баланс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uk-UA"/>
        </w:rPr>
        <w:t xml:space="preserve">3.1  </w:t>
      </w:r>
      <w:r>
        <w:rPr>
          <w:sz w:val="28"/>
          <w:szCs w:val="28"/>
        </w:rPr>
        <w:t xml:space="preserve">Районного комунального ремонтно-експлуатаційного підприємства </w:t>
      </w:r>
      <w:r>
        <w:rPr>
          <w:sz w:val="28"/>
          <w:szCs w:val="28"/>
          <w:lang w:eastAsia="uk-UA"/>
        </w:rPr>
        <w:t xml:space="preserve">на праві оперативного управління </w:t>
      </w:r>
      <w:r>
        <w:rPr>
          <w:sz w:val="28"/>
          <w:szCs w:val="28"/>
        </w:rPr>
        <w:t xml:space="preserve">гаражі за адресою: смт.Черняхів, вул.Шевченка, 6А/3; 6А/4, 6А/7, 6А/9,  6А/12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 Черняхівської районної ради гараж за адресою: смт.Черняхів, майдан Рад, 2/2, майдан Рад 2/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 Затвердити склад комісії для визначення вартості та прийняття  визначених в п.1 цього рішення об’єктів нерухомого майна до спільної власності територіальних громад сіл, селищ району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оручити комісії здійснити прийняття-передачу відповідних об’єктів нерухомого майна згідно з  вимогами  чинного  законодавства  України. Факт прийняття-передачі  майна  зафіксувати у  відповідному акті ,  який  подати  на  затвердження  головою  районної  ра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виконанням даного рішення покласти на постійну комісію районної ради з питань </w:t>
      </w:r>
      <w:r>
        <w:rPr>
          <w:color w:val="000000"/>
          <w:sz w:val="28"/>
          <w:szCs w:val="28"/>
          <w:shd w:fill="FFFFFF" w:val="clear"/>
        </w:rPr>
        <w:t xml:space="preserve">бюджету, </w:t>
      </w:r>
      <w:r>
        <w:rPr>
          <w:sz w:val="28"/>
          <w:szCs w:val="28"/>
        </w:rPr>
        <w:t>комунальної  власності  і соціально-економічного  розвитку  район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ради                                                       В.Р.Троц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left="6237" w:hanging="0"/>
        <w:rPr/>
      </w:pPr>
      <w:r>
        <w:rPr/>
        <w:t xml:space="preserve">Додаток </w:t>
      </w:r>
    </w:p>
    <w:p>
      <w:pPr>
        <w:pStyle w:val="Style13"/>
        <w:shd w:fill="FFFFFF" w:val="clear"/>
        <w:spacing w:before="0" w:after="0"/>
        <w:ind w:left="6237" w:hanging="0"/>
        <w:rPr>
          <w:b/>
          <w:b/>
        </w:rPr>
      </w:pPr>
      <w:r>
        <w:rPr/>
        <w:t xml:space="preserve">до рішення районної ради </w:t>
        <w:br/>
        <w:t xml:space="preserve">від 26.12.2014 р. </w:t>
        <w:br/>
      </w:r>
    </w:p>
    <w:p>
      <w:pPr>
        <w:pStyle w:val="Style13"/>
        <w:shd w:fill="FFFFFF" w:val="clear"/>
        <w:spacing w:lineRule="atLeast" w:line="301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  <w:br/>
        <w:t xml:space="preserve">комісії для визначення вартості та прийняття  </w:t>
      </w:r>
    </w:p>
    <w:p>
      <w:pPr>
        <w:pStyle w:val="Style13"/>
        <w:shd w:fill="FFFFFF" w:val="clear"/>
        <w:spacing w:lineRule="atLeast" w:line="301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значених об’єктів нерухомого майна до спільної власності територіальних громад сіл, селищ району </w:t>
      </w:r>
    </w:p>
    <w:tbl>
      <w:tblPr>
        <w:tblW w:w="9592" w:type="dxa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2929"/>
        <w:gridCol w:w="1134"/>
        <w:gridCol w:w="5529"/>
      </w:tblGrid>
      <w:tr>
        <w:trPr/>
        <w:tc>
          <w:tcPr>
            <w:tcW w:w="29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Гибало </w:t>
            </w:r>
          </w:p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Олександр Леонідович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5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заступник голови районної ради, </w:t>
            </w:r>
          </w:p>
          <w:p>
            <w:pPr>
              <w:pStyle w:val="Style13"/>
              <w:spacing w:lineRule="atLeast" w:line="301" w:before="0" w:after="0"/>
              <w:rPr/>
            </w:pPr>
            <w:r>
              <w:rPr/>
              <w:t>голова комісії</w:t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Бондарчук </w:t>
            </w:r>
          </w:p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Володимир Дмитрович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5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депутат районної ради, </w:t>
            </w:r>
          </w:p>
          <w:p>
            <w:pPr>
              <w:pStyle w:val="Style13"/>
              <w:spacing w:lineRule="atLeast" w:line="301" w:before="0" w:after="0"/>
              <w:rPr/>
            </w:pPr>
            <w:r>
              <w:rPr/>
              <w:t>член комісії</w:t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Опанасюк </w:t>
            </w:r>
          </w:p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Вітольд Вітольдович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5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депутат районної  ради, </w:t>
            </w:r>
          </w:p>
          <w:p>
            <w:pPr>
              <w:pStyle w:val="Style13"/>
              <w:spacing w:lineRule="atLeast" w:line="301" w:before="0" w:after="0"/>
              <w:rPr/>
            </w:pPr>
            <w:r>
              <w:rPr/>
              <w:t>член комісії</w:t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Жилінський </w:t>
            </w:r>
          </w:p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Микола Іванович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lineRule="atLeast" w:line="301" w:before="0" w:after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керуючий справами виконавчого апарату районної ради, член комісії </w:t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Сташенко </w:t>
            </w:r>
          </w:p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Григорій Федорович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lineRule="atLeast" w:line="301" w:before="0" w:after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начальник відділу освіти райдержадміністрації, член комісії </w:t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Капустін </w:t>
            </w:r>
          </w:p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Василь Васильович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lineRule="atLeast" w:line="301" w:before="0" w:after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директор районного будинку культури, </w:t>
            </w:r>
          </w:p>
          <w:p>
            <w:pPr>
              <w:pStyle w:val="Style13"/>
              <w:spacing w:lineRule="atLeast" w:line="301" w:before="0" w:after="0"/>
              <w:rPr/>
            </w:pPr>
            <w:r>
              <w:rPr/>
              <w:t>член комісії</w:t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Данилко </w:t>
            </w:r>
          </w:p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Олександр Васильович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lineRule="atLeast" w:line="301" w:before="0" w:after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директор Районного ремонтно-експлуатаційного підприємства, член комісії </w:t>
            </w:r>
          </w:p>
        </w:tc>
      </w:tr>
      <w:tr>
        <w:trPr>
          <w:trHeight w:val="1025" w:hRule="atLeast"/>
        </w:trPr>
        <w:tc>
          <w:tcPr>
            <w:tcW w:w="29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Трохименко </w:t>
            </w:r>
          </w:p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Галина Іванівна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lineRule="atLeast" w:line="301" w:before="0" w:after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/>
            <w:shd w:fill="FFFFFF" w:val="clear"/>
          </w:tcPr>
          <w:p>
            <w:pPr>
              <w:pStyle w:val="22"/>
              <w:spacing w:lineRule="auto" w:line="240" w:before="0" w:after="120"/>
              <w:rPr/>
            </w:pPr>
            <w:r>
              <w:rPr/>
              <w:t xml:space="preserve">директор Територіального центру соціального обслуговування пенсіонерів та одиноких непрацездатних громадян Черняхівського району, член комісії </w:t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Сахацький </w:t>
            </w:r>
          </w:p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Олександр Олександрович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5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>начальник відділу містобудування та архітектури райдержадміністрації, член комісії (за згодою)</w:t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Шлапак </w:t>
            </w:r>
          </w:p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Сергій Григорович 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lineRule="atLeast" w:line="301" w:before="0" w:after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>спеціаліст Черняхівської селищної ради, член комісії  (за згодою)</w:t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Войтович </w:t>
            </w:r>
          </w:p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Ірина Петрівна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tLeast" w:line="301" w:before="0" w:after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радник голови районної ради з питань юридичного забезпечення, член комісії </w:t>
            </w:r>
          </w:p>
        </w:tc>
      </w:tr>
      <w:tr>
        <w:trPr/>
        <w:tc>
          <w:tcPr>
            <w:tcW w:w="29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Іваницька </w:t>
            </w:r>
          </w:p>
          <w:p>
            <w:pPr>
              <w:pStyle w:val="Style13"/>
              <w:spacing w:lineRule="atLeast" w:line="301" w:before="0" w:after="0"/>
              <w:rPr/>
            </w:pPr>
            <w:r>
              <w:rPr/>
              <w:t xml:space="preserve">Людмила Миколаївна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529" w:type="dxa"/>
            <w:tcBorders/>
            <w:shd w:fill="FFFFFF" w:val="clear"/>
          </w:tcPr>
          <w:p>
            <w:pPr>
              <w:pStyle w:val="Style13"/>
              <w:spacing w:lineRule="atLeast" w:line="301" w:before="0" w:after="0"/>
              <w:rPr/>
            </w:pPr>
            <w:r>
              <w:rPr/>
              <w:t>радник голови районної ради з питань бюджету, економіки та управління комунальною власністю територіальних громад, член комісії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ступник голови ради                                                      О.Л.Гибало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1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6:34:00Z</dcterms:created>
  <dc:creator>Admin</dc:creator>
  <dc:description/>
  <cp:keywords/>
  <dc:language>en-US</dc:language>
  <cp:lastModifiedBy>2</cp:lastModifiedBy>
  <cp:lastPrinted>2014-12-25T13:13:00Z</cp:lastPrinted>
  <dcterms:modified xsi:type="dcterms:W3CDTF">2014-12-25T12:22:00Z</dcterms:modified>
  <cp:revision>23</cp:revision>
  <dc:subject/>
  <dc:title>                                                                                                                                               </dc:title>
</cp:coreProperties>
</file>