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.11. 2014 року                  смт.Черняхів                                             № 7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несення змін до розпорядже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ради № 74 від 14.11.2014 року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Про  скликання двадцять сьомої  сесії районної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uk-UA"/>
        </w:rPr>
        <w:t>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  46 Закону України «Про місцеве самоврядування в Україні”, враховуючи розпорядження № 76 від 24.11.2014 року « Про  скликання двадцять сьомої  позачергової  с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, внести зміни в розпорядження голови районної ради № 74 від                  14.11.2014 року  « Про  скликання двадцять сьомої  сесії районн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», а саме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лова  двадцять сьома сесія замінити на двадцять восьма сесі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                                 В.Р.Троц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2:00Z</dcterms:created>
  <dc:creator>Admin</dc:creator>
  <dc:description/>
  <cp:keywords/>
  <dc:language>en-US</dc:language>
  <cp:lastModifiedBy>1</cp:lastModifiedBy>
  <cp:lastPrinted>2014-11-26T09:00:00Z</cp:lastPrinted>
  <dcterms:modified xsi:type="dcterms:W3CDTF">2014-11-27T09:52:00Z</dcterms:modified>
  <cp:revision>2</cp:revision>
  <dc:subject/>
  <dc:title> </dc:title>
</cp:coreProperties>
</file>