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17.12.2014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вернення депутатів Брусилівсько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районної ради Житомирської  області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до Верховної Ради України, Кабінет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Міністрів України щодо встановлення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статусу учасників бойових  дій та надання пільг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для учасників Антитерористичної операції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,  заслухавши та обговоривши інформацію  заступника голови районної ради Гибала О.Л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Є: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Сесії районної ради підтримати </w:t>
      </w:r>
      <w:r>
        <w:rPr>
          <w:szCs w:val="28"/>
        </w:rPr>
        <w:t>звернення депутатів Брусилівської районної ради Житомирської області  до Верховної Ради України, Кабінету Міністрів України щодо встановлення  статусу учасників бойових  дій та надання пільг для учасників Антитерористичної операції  (</w:t>
      </w:r>
      <w:r>
        <w:rPr>
          <w:i/>
          <w:szCs w:val="28"/>
        </w:rPr>
        <w:t>додається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А.А.Сахн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17:00Z</dcterms:created>
  <dc:creator>Владимир</dc:creator>
  <dc:description/>
  <dc:language>en-US</dc:language>
  <cp:lastModifiedBy>2</cp:lastModifiedBy>
  <cp:lastPrinted>2014-12-16T11:04:00Z</cp:lastPrinted>
  <dcterms:modified xsi:type="dcterms:W3CDTF">2014-12-16T09:17:00Z</dcterms:modified>
  <cp:revision>2</cp:revision>
  <dc:subject/>
  <dc:title/>
</cp:coreProperties>
</file>