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риватному підприємству “Сімвуд -1”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приватного підприємства  “Сімвуд-1”від 16.10.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3.10.2014 року № 385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загальною площею 4,2 га, яка надається в оренду ПП “Сімвуд -1”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за межами населеного пункту, нормативна грошова оцінка земельної ділянки – 1 827 218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0:00Z</dcterms:created>
  <dc:creator>Admin</dc:creator>
  <dc:description/>
  <cp:keywords/>
  <dc:language>en-US</dc:language>
  <cp:lastModifiedBy>Admin</cp:lastModifiedBy>
  <cp:lastPrinted>2014-12-25T11:45:00Z</cp:lastPrinted>
  <dcterms:modified xsi:type="dcterms:W3CDTF">2014-12-25T09:46:00Z</dcterms:modified>
  <cp:revision>7</cp:revision>
  <dc:subject/>
  <dc:title>                                                                                      проект</dc:title>
</cp:coreProperties>
</file>