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восьм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6 груд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емельної ділянки, яка передається в оренду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ТОВ “БІЕМБІСІ-ГРАНІТ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“Про оцінку земель”,  розглянувши клопотання товариства з обмеженою відповідальністю “БІЕМБІСІ-ГРАНІТ” від 17 грудня 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7 грудня 2014 року № 535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яка передається в оренду ТОВ “БІЕМБІСІ-ГРАНІТ”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ою площею 8,3147 га для розміщення та експлуатації основних, підсобних і допоміжних будівель та споруд підприємствами, що пов’язані з користуванням надрами(11.01) (розробка Осниківського Північного родовища лабрадориту) на території Високівської сільської ради Черняхівського району Житомирської області) (поза межами населеного пункту,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а грошова оцінка земельної ділянки – 4 098 16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В. Р. Троценко 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center"/>
    </w:pPr>
    <w:rPr>
      <w:b/>
      <w:bCs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29:00Z</dcterms:created>
  <dc:creator>Admin</dc:creator>
  <dc:description/>
  <cp:keywords/>
  <dc:language>en-US</dc:language>
  <cp:lastModifiedBy>Admin</cp:lastModifiedBy>
  <cp:lastPrinted>2014-12-25T11:47:00Z</cp:lastPrinted>
  <dcterms:modified xsi:type="dcterms:W3CDTF">2014-12-25T09:47:00Z</dcterms:modified>
  <cp:revision>7</cp:revision>
  <dc:subject/>
  <dc:title>                                                                                      проект</dc:title>
</cp:coreProperties>
</file>