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восьм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6 грудня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ої документації по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изначенню нормативної грошової оцінки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емельних ділянок, які передаються в оренду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Грін Ленд.Славута</w:t>
      </w:r>
      <w:r>
        <w:rPr>
          <w:sz w:val="28"/>
          <w:szCs w:val="28"/>
          <w:lang w:val="en-US"/>
        </w:rPr>
        <w:t>”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“Про оцінку земель”,  розглянувши клопотання товариства з обмеженою відповідальністю “Грін Ленд.Славута” від 15 грудня 2014 року, технічну документацію з нормативної грошової оцінки земельних ділянок, враховуючи висновок державної експертизи землевпорядної документації від 11.03.2014 року № 93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1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технічну документацію з нормативної грошової оцінки земельних ділянок, які передаються в оренду ТОВ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Грін Ленд.Славута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гальною площею 19,4120 г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в тому числі ділянка № 1 – 6,1414 га, ділянка №2 – 13,2706 га) для ведення товарного сільськогосподарського виробництва на території Селецької сільської ради Черняхівського району Житомирської області) (поза межами населеного пункту</w:t>
      </w:r>
      <w:r>
        <w:rPr>
          <w:rFonts w:cs="Times New Roman" w:ascii="Times New Roman" w:hAnsi="Times New Roman"/>
          <w:sz w:val="28"/>
          <w:szCs w:val="28"/>
          <w:lang w:val="uk-UA"/>
        </w:rPr>
        <w:t>, нормативна грошова оцінка земельної ділянки – 6 615 226,20 грн (в тому числі ділянка № 1 – 2 092 867,82 грн, ділянка №2 – 4 522 358,38 грн 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В. Р. Троценко                                                                                                            </w:t>
      </w:r>
    </w:p>
    <w:sectPr>
      <w:type w:val="nextPage"/>
      <w:pgSz w:w="11906" w:h="16838"/>
      <w:pgMar w:left="1985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18:00Z</dcterms:created>
  <dc:creator>Admin</dc:creator>
  <dc:description/>
  <cp:keywords/>
  <dc:language>en-US</dc:language>
  <cp:lastModifiedBy>Admin</cp:lastModifiedBy>
  <cp:lastPrinted>2014-12-25T11:48:00Z</cp:lastPrinted>
  <dcterms:modified xsi:type="dcterms:W3CDTF">2014-12-25T09:48:00Z</dcterms:modified>
  <cp:revision>7</cp:revision>
  <dc:subject/>
  <dc:title>                                                                                      проект</dc:title>
</cp:coreProperties>
</file>