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підтримки об’єк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сіл, селищ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-2016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розглянувши  подану Районним ремонтно-експлуатаційним підприємством Програму підтримки об’єктів спільної власності територіальних громад сіл, селищ району на 2015-2016 роки, заслухавши та обговоривши інформацію  директора РК РЕП Данилка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нести Програму підтримки об’єктів спільної власності територіальних громад сіл, селищ району на 2015-2016 роки на розгляд сесії районної ради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 Управлінню фінансів райдержадміністрації щорічно передбачати  кошти на фінансування витрат, пов’язаних з реалізацією заходів програми, у межах можливостей районн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мовником робіт визначити Районне ремонтно-експлуатаційне підприємство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33:00Z</dcterms:created>
  <dc:creator>Владимир</dc:creator>
  <dc:description/>
  <cp:keywords/>
  <dc:language>en-US</dc:language>
  <cp:lastModifiedBy>2</cp:lastModifiedBy>
  <cp:lastPrinted>2014-12-20T15:20:00Z</cp:lastPrinted>
  <dcterms:modified xsi:type="dcterms:W3CDTF">2014-12-23T07:06:00Z</dcterms:modified>
  <cp:revision>6</cp:revision>
  <dc:subject/>
  <dc:title> </dc:title>
</cp:coreProperties>
</file>