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айонну Програму  підтримк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районної Комунальної  устан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Трудовий архів» на 2015-2018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розглянувши  подану районною Комунальною установою «Трудовий архів»  Програму підтримки діяльності установи на 2015-2018 роки, заслухавши та обговоривши інформацію  начальника РКУ Котенко О.І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рограму </w:t>
      </w:r>
      <w:r>
        <w:rPr>
          <w:sz w:val="28"/>
          <w:szCs w:val="28"/>
        </w:rPr>
        <w:t>підтримки  діяльності районної Комунальної  установи «Трудовий архів» на 2015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на розгляд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54:00Z</dcterms:created>
  <dc:creator>Владимир</dc:creator>
  <dc:description/>
  <cp:keywords/>
  <dc:language>en-US</dc:language>
  <cp:lastModifiedBy>2</cp:lastModifiedBy>
  <cp:lastPrinted>2014-12-20T15:20:00Z</cp:lastPrinted>
  <dcterms:modified xsi:type="dcterms:W3CDTF">2014-12-23T06:56:00Z</dcterms:modified>
  <cp:revision>8</cp:revision>
  <dc:subject/>
  <dc:title> </dc:title>
</cp:coreProperties>
</file>