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2"/>
        <w:jc w:val="left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609600" cy="80010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br w:type="textWrapping" w:clear="all"/>
      </w:r>
      <w:r>
        <w:rPr>
          <w:szCs w:val="28"/>
        </w:rPr>
        <w:t xml:space="preserve">                                                         </w:t>
      </w:r>
      <w:r>
        <w:rPr>
          <w:b/>
          <w:szCs w:val="28"/>
        </w:rPr>
        <w:t xml:space="preserve">Україна                     </w:t>
      </w:r>
    </w:p>
    <w:p>
      <w:pPr>
        <w:pStyle w:val="Heading2"/>
        <w:jc w:val="left"/>
        <w:rPr/>
      </w:pPr>
      <w:r>
        <w:rPr>
          <w:b/>
          <w:bCs/>
          <w:szCs w:val="28"/>
        </w:rPr>
        <w:t xml:space="preserve">                                      </w:t>
      </w:r>
      <w:r>
        <w:rPr>
          <w:b/>
          <w:bCs/>
          <w:szCs w:val="28"/>
        </w:rPr>
        <w:t xml:space="preserve">Черняхівська районна рада              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Рішення</w:t>
      </w:r>
    </w:p>
    <w:p>
      <w:pPr>
        <w:pStyle w:val="Normal"/>
        <w:ind w:firstLine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Двадцять восьма  сесія                                                             VІ скликання  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26 грудня 2014 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Програму  соціальної підтримки громадя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кі прибувають з тимчасово окупованих територі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ів проведення антитерористичної операції на територ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няхівського району та  військовослужбовців, працівни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бройних Сил України, інших силових структур район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о брали участь у антитерористичній операції на протязі 2014-2015 ро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.43 Закону України «Про місцеве самоврядування в Україні», ст.25 Закону України “Про місцеві державні адміністрації” та на виконання рішення двадцять сьомої сесії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Житомирської обласної ради від 11.09.2014 р. № 1276 “Про затвердження Програми соціальної підтримки громадян, які прибувають з тимчасово окупованої території, районів проведення антитерористичної операції на територію Житомирської області, та військовослужбовців, працівників Збройних Сил України, Національної гвардії України, Служби безпеки України, інших силових структур області, що брали участь у антитерористичній операції, у 2014 році”,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 И Р І Ш И Л А:</w:t>
      </w:r>
    </w:p>
    <w:p>
      <w:pPr>
        <w:pStyle w:val="Style8"/>
        <w:numPr>
          <w:ilvl w:val="0"/>
          <w:numId w:val="2"/>
        </w:numPr>
        <w:tabs>
          <w:tab w:val="clear" w:pos="708"/>
          <w:tab w:val="left" w:pos="142" w:leader="none"/>
        </w:tabs>
        <w:ind w:left="720" w:right="-28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у  соціальної підтримки громадян,  які прибувають з тимчасово окупованих територій, районів проведення антитерористичної операції на територію Черняхівського району та  військовослужбовців, працівників Збройних Сил України, інших силових структур району, що брали участь у антитерористичній операції на протязі 2014-2015 рокі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одається).</w:t>
      </w:r>
    </w:p>
    <w:p>
      <w:pPr>
        <w:pStyle w:val="Style8"/>
        <w:numPr>
          <w:ilvl w:val="0"/>
          <w:numId w:val="2"/>
        </w:numPr>
        <w:tabs>
          <w:tab w:val="clear" w:pos="708"/>
          <w:tab w:val="left" w:pos="284" w:leader="none"/>
        </w:tabs>
        <w:ind w:left="720" w:right="425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ю фінансів райдержадміністрації (Кондрацька О.В.) в процесі виконання районного бюджету передбачити в межах фінансових можливостей кошти для реалізації даної Програми.</w:t>
      </w:r>
    </w:p>
    <w:p>
      <w:pPr>
        <w:pStyle w:val="Style8"/>
        <w:numPr>
          <w:ilvl w:val="0"/>
          <w:numId w:val="2"/>
        </w:numPr>
        <w:tabs>
          <w:tab w:val="clear" w:pos="708"/>
          <w:tab w:val="left" w:pos="284" w:leader="none"/>
        </w:tabs>
        <w:ind w:left="720" w:right="425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 районної ради з питань бюджету, комунальної власності та соціально-економічного розвитку району.</w:t>
        <w:tab/>
      </w:r>
    </w:p>
    <w:p>
      <w:pPr>
        <w:pStyle w:val="Style8"/>
        <w:tabs>
          <w:tab w:val="clear" w:pos="708"/>
          <w:tab w:val="left" w:pos="284" w:leader="none"/>
        </w:tabs>
        <w:ind w:left="720" w:right="42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олова ради                                                                           В.Р.Троценко </w:t>
      </w:r>
    </w:p>
    <w:p>
      <w:pPr>
        <w:pStyle w:val="Normal"/>
        <w:spacing w:lineRule="exact" w:line="24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spacing w:lineRule="exact" w:line="24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Style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Додаток</w:t>
      </w:r>
    </w:p>
    <w:p>
      <w:pPr>
        <w:pStyle w:val="Style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о рішення 28-ої сесії</w:t>
      </w:r>
    </w:p>
    <w:p>
      <w:pPr>
        <w:pStyle w:val="Style9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районн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кликання</w:t>
      </w:r>
    </w:p>
    <w:p>
      <w:pPr>
        <w:pStyle w:val="Style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від 26.12.2014 року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/>
        <w:t>Програма</w:t>
      </w:r>
      <w:r>
        <w:rPr>
          <w:szCs w:val="28"/>
        </w:rPr>
        <w:t>соціальної підтримки громадя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і прибувають з тимчасово окупованих територій,районів проведення антитерористичної операції на територію Черняхівського району та  військовослужбовців, працівників Збройних Сил України, інших силових структур району, що брали участь у антитерористичній операції на протязі 2014-2015 рокі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І. Загальна характеристика Програми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50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Ініціатор розроблення Програми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Районна р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Розробник Програми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Відповідальний виконавець Програми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Учасники Програми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Управління праці та соціального захисту населення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Термін реалізації Програми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2014-2015 </w:t>
            </w:r>
            <w:r>
              <w:rPr>
                <w:sz w:val="28"/>
              </w:rPr>
              <w:t>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Районний 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Загальний обсяг фінансових ресурсів, необхідних для реалізації Програми (всього)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50 тис.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7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У тому числі бюджетних коштів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50 тис.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з них: коштів районного бюджету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50 тис.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Основні джерела фінансування Програми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Районний бюджет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b/>
          <w:b/>
        </w:rPr>
      </w:pPr>
      <w:r>
        <w:rPr>
          <w:b/>
        </w:rPr>
        <w:t>ІІ. Обґрунтування необхідності прийняття Програми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Станом на 01.12.2014 року на територію Черняхівського району прибуло та розміщено 81 особу, з них з АР Крим – 4 особи, з Донецької та Луганської областей 77 осі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ільшість громадян, які прибули на територію району до моменту працевлаштування не мають будь-якої матеріальної підтрим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 початку антитерористичної операції у Донецькій та Луганській областях значна кількість військовослужбовців, працівників Збройних Сил України, інших силових структур району є мешканцями Черняхівського району, які в ході виконання службових обов’язків отримали поранення різного ступеня важкості та потребують реабілітації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аким чином, в умовах сьогодення, саме зазначені категорії населення потребують підвищеної уваги з боку владних структур, органів місцевого самоврядування, громадських організаці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240"/>
        <w:rPr>
          <w:b/>
          <w:b/>
        </w:rPr>
      </w:pPr>
      <w:r>
        <w:rPr>
          <w:b/>
        </w:rPr>
        <w:t>ІІІ. Мета Програми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ограму соціальної підтримки громадян, які прибувають з тимчасово окупованої території, районів проведення антитерористичної операції на територію Черняхівського району та військовослужбовців, працівників Збройних Сил України, інших силових структур району, що брали участь у антитерористичній операції </w:t>
      </w:r>
      <w:r>
        <w:rPr>
          <w:sz w:val="28"/>
          <w:szCs w:val="28"/>
        </w:rPr>
        <w:t>на протязі  2014-2015  років</w:t>
      </w:r>
      <w:r>
        <w:rPr>
          <w:sz w:val="28"/>
        </w:rPr>
        <w:t xml:space="preserve"> розроблено з метою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надання громадянам, змушеним виїхати із тимчасово окупованої території та районів проведення антитерористичної операції та військовослужбовцям, грошової допомоги, як таким, що потрапили у важкі життєві обставини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забезпечення переселених з тимчасово окупованої території та районів проведення антитерористичної операції громадян умовами тимчасового проживання в установах, підприємствах, організаціях району, здійснення оздоровлення дітей та безпечне і регулярне перевезення учнів, дітей до місця навчання у сільській місцевості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забезпечення проведення лікування та медичної реабілітації військовослужбовців, працівників Збройних Сил України, інших силових структур району, що брали участь у антитерористичній операції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І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. Шляхи виконання Програми</w:t>
      </w:r>
    </w:p>
    <w:p>
      <w:pPr>
        <w:pStyle w:val="Normal"/>
        <w:jc w:val="both"/>
        <w:rPr/>
      </w:pPr>
      <w:r>
        <w:rPr>
          <w:sz w:val="28"/>
        </w:rPr>
        <w:tab/>
        <w:t xml:space="preserve">Порядок використання коштів районного бюджету для здійснення соціальної підтримки громадян які прибувають з тимчасово окупованої території, районів проведення антитерористичної операції на територію Черняхівського району та військовослужбовців, працівників Збройних Сил України, інших силових структур району, що брали участь у антитерористичній операції </w:t>
      </w:r>
      <w:r>
        <w:rPr>
          <w:sz w:val="28"/>
          <w:szCs w:val="28"/>
        </w:rPr>
        <w:t>на протязі  2014-2015  років</w:t>
      </w:r>
      <w:r>
        <w:rPr>
          <w:sz w:val="28"/>
        </w:rPr>
        <w:t xml:space="preserve"> затверджує районна державна адміністраці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V</w:t>
      </w:r>
      <w:r>
        <w:rPr/>
        <w:t>. Ресурсне забезпечення Програми</w:t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843"/>
      </w:tblGrid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сяг коштів, які пропонується залучити до виконання Програми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ього витрат на виконання Програми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зрахункова потреба (всього):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 тис.грн.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 тому числі районний бюджет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 тис.грн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І. Очікувані результати</w:t>
      </w:r>
    </w:p>
    <w:p>
      <w:pPr>
        <w:pStyle w:val="Normal"/>
        <w:rPr>
          <w:sz w:val="28"/>
        </w:rPr>
      </w:pPr>
      <w:r>
        <w:rPr>
          <w:sz w:val="28"/>
        </w:rPr>
        <w:tab/>
        <w:t>Реалізація Програми сприятиме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ирішенню соціально – побутових питань, пов’язаних з організацією тимчасового проживання, медичного забезпечення, працевлаштування, забезпечення речами першого вжитку, одягом, санітарно – гігієнічними засобами громадян, які прибувають з тимчасово окупованої території, районів проведення антитерористичної операції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ідновленню та попередженню порушених внаслідок захворювання або травми функцій, оптимальній реалізації фізичного, психічного і соціального потенціалу військовослужбовців, які брали участь у антитерористичній операції, з метою інтеграції їх в суспільстві, а також наданню допомоги у досягненні максимальної фізичної, психічної, соціальної, професійної та економічної повноцінності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тупник голови ради                                                                  О.Л. Гибало</w:t>
      </w:r>
    </w:p>
    <w:sectPr>
      <w:type w:val="nextPage"/>
      <w:pgSz w:w="11906" w:h="16838"/>
      <w:pgMar w:left="1870" w:right="566" w:gutter="0" w:header="0" w:top="142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right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right="-190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8" w:hanging="424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200" w:hanging="420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27"/>
      <w:jc w:val="both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lang w:val="en-US" w:bidi="en-US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03:00Z</dcterms:created>
  <dc:creator>User</dc:creator>
  <dc:description/>
  <cp:keywords/>
  <dc:language>en-US</dc:language>
  <cp:lastModifiedBy>Admin</cp:lastModifiedBy>
  <cp:lastPrinted>2014-12-30T10:29:00Z</cp:lastPrinted>
  <dcterms:modified xsi:type="dcterms:W3CDTF">2014-12-30T08:30:00Z</dcterms:modified>
  <cp:revision>18</cp:revision>
  <dc:subject/>
  <dc:title> </dc:title>
</cp:coreProperties>
</file>