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у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ого і середнь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 у Черняхівсь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  на 2015-201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розглянувши  подану райдержадміністрацією комплексну  програму 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лого і середнього підприємництва у Черняхівсь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і  на 2015-2016 роки, заслухавши та обговоривши інформацію начальника відділу   економічного розвитку і торгівлі райдержадміністрації Захарової Н.О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нести комплексну програму 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го і середнього підприємництва у Черняхівському районі  на 2015-2016 роки на розгляд сесії районної рад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фінансів райдержадміністрації щорічно передбачати  кошти на фінансування витрат, пов’язаних з реалізацією заходів програми, у межах можливостей районного бюджет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 визначити відділ економічного розвитку і торгівлі райдержадміністрації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2:58:00Z</dcterms:created>
  <dc:creator>Владимир</dc:creator>
  <dc:description/>
  <cp:keywords/>
  <dc:language>en-US</dc:language>
  <cp:lastModifiedBy>2</cp:lastModifiedBy>
  <cp:lastPrinted>2014-12-20T15:45:00Z</cp:lastPrinted>
  <dcterms:modified xsi:type="dcterms:W3CDTF">2014-12-23T06:55:00Z</dcterms:modified>
  <cp:revision>8</cp:revision>
  <dc:subject/>
  <dc:title> </dc:title>
</cp:coreProperties>
</file>