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4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Програму  соціальної підтримки громадян,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які прибувають з тимчасово окупованих територій,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айонів проведення антитерористичної операц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на територію Черняхівського район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та  військовослужбовців, працівників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Збройних Сил України, інших силових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структур району, що брали участь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у антитерористичній операції у 2014  році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 начальника управління праці та соціального захисту населення райдержадміністрації Зіневича Я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bCs/>
          <w:szCs w:val="28"/>
        </w:rPr>
        <w:t>Внести на розгляд  та затвердження сесії районної ради</w:t>
      </w:r>
      <w:r>
        <w:rPr/>
        <w:t xml:space="preserve"> ‘</w:t>
      </w:r>
      <w:r>
        <w:rPr>
          <w:szCs w:val="28"/>
        </w:rPr>
        <w:t>Програму соціальної підтримки громадян, які прибувають з тимчасово окупованих територій, районів проведення антитерористичної операції на територію Черняхівського району та  військовослужбовців, працівників Збройних Сил України, інших силових структур району, що брали участь у антитерористичній операції у 2014 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2:00Z</dcterms:created>
  <dc:creator>Владимир</dc:creator>
  <dc:description/>
  <cp:keywords/>
  <dc:language>en-US</dc:language>
  <cp:lastModifiedBy>2</cp:lastModifiedBy>
  <cp:lastPrinted>2014-12-17T08:01:00Z</cp:lastPrinted>
  <dcterms:modified xsi:type="dcterms:W3CDTF">2014-12-17T06:10:00Z</dcterms:modified>
  <cp:revision>6</cp:revision>
  <dc:subject/>
  <dc:title> </dc:title>
</cp:coreProperties>
</file>