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ОКО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>постійної комісії 28 сесії районної ради</w:t>
      </w:r>
      <w:r>
        <w:rPr>
          <w:b/>
          <w:bCs/>
          <w:sz w:val="28"/>
          <w:szCs w:val="28"/>
          <w:lang w:val="en-US"/>
        </w:rPr>
        <w:t xml:space="preserve"> V</w:t>
      </w:r>
      <w:r>
        <w:rPr>
          <w:b/>
          <w:bCs/>
          <w:sz w:val="28"/>
          <w:szCs w:val="28"/>
          <w:lang w:val="uk-UA"/>
        </w:rPr>
        <w:t xml:space="preserve">І скликанн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 засідання</w:t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4 р.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/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09.30  год.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члени постійної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едко Володимир Петрович – заступник голови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хименко Петро Олександрович – секретар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аньєв Микола Валеріанович – член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ук Сергій Віталійович – член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ицький Віктор Петрович – член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усевич Валентин Вікторович - член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лісний Анатолій Леонідович – член комісії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вчук Віктор Миколайович – член комісії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ибало Олександр Леонідович – заступник голови районної р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Жилінський Микола Іванович – керуючий справами виконавчого апарату   районної ради  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ович Ірина Петрівна – радник голови районної ради з питань юридичного забезпечення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иганков Олександр Анатолійович – голова наглядової ради 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ЙО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ченко Петро Петрович – голова Горбулівської сільської ради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910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. СЛУХАЛИ 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ка В.Г., який повідомив, що на засідання прибуло 8 депутатів з 14 депутатів, що становить більшу половину від загального складу комісії. Кворум для початку роботи та прийняття відповідних рекомендацій постійних комісій є.  На комісію прибули також запрошені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ОЛОСУВА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початок роботи постійної комі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РІШ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чати роботу засідання постійної комісії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. СЛУХАЛИ 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ка В.Г</w:t>
            </w:r>
            <w:r>
              <w:rPr>
                <w:sz w:val="28"/>
                <w:szCs w:val="28"/>
                <w:lang w:val="uk-UA"/>
              </w:rPr>
              <w:t xml:space="preserve"> – заступника голову постійної комісії, який ознайомив присутніх з  порядком денним ІІ засідання постійної комісії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СТУП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бало О.Л. – депутат районної ради, який запропонував внести до порядку денного комісії наступне питанн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листа Житомирської обласної ради від 15.12.2014 року           № р-5-22/1689 “Про надання інформації” та надання інформації стосовно позиції територіальної громади села та районної ради щодо надання погодження на отримання спеціального дозволу товариству з обмеженою відповідальністю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АЙОЛ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на видобування корисних копалин Верхолузького родовища лабрадориту на землях Горбулівської сільської ради Черняхівського району Житомирської області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ОЛОСУВАЛИ:</w:t>
            </w:r>
          </w:p>
        </w:tc>
        <w:tc>
          <w:tcPr>
            <w:tcW w:w="6910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sz w:val="28"/>
                <w:szCs w:val="28"/>
              </w:rPr>
              <w:t>За прийняття  за основу запропонованого  порядку денного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йняття рекомендацій по питаннях, які були розглянуті 18 грудня 2014 року на 1 засіданні </w:t>
            </w:r>
            <w:r>
              <w:rPr>
                <w:bCs/>
                <w:sz w:val="28"/>
                <w:szCs w:val="28"/>
                <w:lang w:val="uk-UA"/>
              </w:rPr>
              <w:t>постійної комісії 28 сесії районної ради</w:t>
            </w:r>
            <w:r>
              <w:rPr>
                <w:bCs/>
                <w:sz w:val="28"/>
                <w:szCs w:val="28"/>
                <w:lang w:val="en-US"/>
              </w:rPr>
              <w:t xml:space="preserve"> V</w:t>
            </w:r>
            <w:r>
              <w:rPr>
                <w:bCs/>
                <w:sz w:val="28"/>
                <w:szCs w:val="28"/>
                <w:lang w:val="uk-UA"/>
              </w:rPr>
              <w:t>І склика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районної ради  </w:t>
            </w:r>
            <w:r>
              <w:rPr>
                <w:bCs/>
                <w:sz w:val="28"/>
                <w:szCs w:val="28"/>
              </w:rPr>
              <w:t>з питань агропромислового розвитку, земельних відносин та екологі</w:t>
            </w:r>
            <w:r>
              <w:rPr>
                <w:bCs/>
                <w:sz w:val="28"/>
                <w:szCs w:val="28"/>
                <w:lang w:val="uk-UA"/>
              </w:rPr>
              <w:t>ї, а саме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Про перелік питань, які будуть вноситись на розгляд </w:t>
            </w:r>
            <w:r>
              <w:rPr>
                <w:sz w:val="28"/>
                <w:szCs w:val="28"/>
              </w:rPr>
              <w:t>двадцять восьмої</w:t>
            </w:r>
            <w:r>
              <w:rPr>
                <w:sz w:val="28"/>
              </w:rPr>
              <w:t xml:space="preserve"> сесії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</w:rPr>
              <w:t xml:space="preserve">районної ради 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скликання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ІНФОРМУВАВ: </w:t>
            </w:r>
            <w:r>
              <w:rPr>
                <w:sz w:val="28"/>
                <w:szCs w:val="28"/>
              </w:rPr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1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затвердження технічної документації по визначенню нормативної грошової оцінки  земельної ділянки, яка передається в оренду                            ПП «Сімвуд-1»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( загальною площею 4,2 га для розміщення  та експлуатації основних, підсобних і допоміжних будівель та споруд підприємств переробної, машинобудівної та іншої промисловості на території Жадьківської сільської ради Черняхівського району Житомирської області  (</w:t>
            </w:r>
            <w:r>
              <w:rPr>
                <w:i/>
                <w:lang w:val="uk-UA"/>
              </w:rPr>
              <w:t>поза межами населеного пункту</w:t>
            </w:r>
            <w:r>
              <w:rPr>
                <w:i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1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атвердження технічної документації по визначенню нормативної грошової оцінки  земельної ділянки, яка передається в оренду ТОВ «Біембісі- Граніт»</w:t>
            </w:r>
          </w:p>
          <w:p>
            <w:pPr>
              <w:pStyle w:val="1"/>
              <w:spacing w:lineRule="auto" w:line="240" w:before="12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(загальною площею 8, 3147 га для розміщення та експлуатації основних, підсобних і допоміжних будівель та споруд підприємствами, що пов’язані з користуванням надрами(11.01) (розробка Осниківського Північного родовища лабрадориту) на території Високівської сільської ради Черняхівського району Житомирської області) (поза межами населеного пункту.)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итання внесено з голосу</w:t>
            </w:r>
          </w:p>
          <w:p>
            <w:pPr>
              <w:pStyle w:val="1"/>
              <w:spacing w:lineRule="auto" w:line="240" w:before="12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по визначенню нормативної грошової оцінки  земельних ділянок, які передаються в оренду 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ін Ленд.Славу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”</w:t>
            </w:r>
          </w:p>
          <w:p>
            <w:pPr>
              <w:pStyle w:val="1"/>
              <w:spacing w:lineRule="auto" w:line="240" w:before="12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(загальною площею 19,4120 га (в тому числі ділянка № 1 – 6,1414 га, ділянка №2 – 13,2706 га) для ведення товарного сільськогосподарського виробництва на території Селецької сільської ради Черняхівського району Житомирської області) (поза межами населеного пункту)-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итання внесено з голосу</w:t>
            </w:r>
          </w:p>
          <w:p>
            <w:pPr>
              <w:pStyle w:val="1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менюк Віктор Григорович – голова постійної комісії</w:t>
            </w:r>
          </w:p>
          <w:p>
            <w:pPr>
              <w:pStyle w:val="1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spacing w:lineRule="auto" w:line="36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Про план роботи районної рад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вріччя 2015 року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розгляд запиту депутата Руденького А.О.</w:t>
            </w:r>
          </w:p>
          <w:p>
            <w:pPr>
              <w:pStyle w:val="Normal"/>
              <w:spacing w:lineRule="auto" w:line="360"/>
              <w:ind w:left="1843" w:hanging="184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розгляд запиту депутата Невмержицького С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Гибало Олександр Леонідович - заступник голов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районної ради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хід виконання та зняття з контролю раніше прийнятих рішень</w:t>
            </w:r>
            <w:r>
              <w:rPr>
                <w:rFonts w:cs="Sylfaen" w:ascii="Sylfaen" w:hAnsi="Sylfaen"/>
                <w:b/>
                <w:sz w:val="28"/>
                <w:szCs w:val="28"/>
                <w:lang w:val="uk-UA"/>
              </w:rPr>
              <w:t xml:space="preserve"> районної ради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8.1 </w:t>
            </w:r>
            <w:r>
              <w:rPr>
                <w:sz w:val="28"/>
                <w:szCs w:val="28"/>
              </w:rPr>
              <w:t xml:space="preserve">Рішення 19-ої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30.10.2009 року  </w:t>
            </w:r>
            <w:r>
              <w:rPr>
                <w:sz w:val="28"/>
                <w:szCs w:val="28"/>
                <w:lang w:eastAsia="uk-UA"/>
              </w:rPr>
              <w:t>«</w:t>
            </w:r>
            <w:r>
              <w:rPr>
                <w:sz w:val="28"/>
                <w:szCs w:val="28"/>
              </w:rPr>
              <w:t>Про Програму локалізації карантинного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</w:rPr>
              <w:t>бур'яну-амброзія полинолиста  на території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</w:rPr>
              <w:t>Черняхівського району на 2010-2014 роки».</w:t>
            </w:r>
          </w:p>
          <w:p>
            <w:pPr>
              <w:pStyle w:val="Normal"/>
              <w:ind w:left="2127" w:hanging="17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</w:rPr>
              <w:t>Про Програму локалізації карантинногобур'яну-амброзія полинолиста  на територіїЧерняхівського району на 2015-2019 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Л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Капустін Валерій Вікторович – головний спеціаліст організації виробництва та маркетингу  сільськогосподарського виробництва управління агропромислового розвитку райдержадміністрації </w:t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Йосипчук Сергій Володимирович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провідний фахівець відділ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ітосанітарних процедур ДУ «Житомирська обласна</w:t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о  розгляд звернення Коростишівської районної ради Житомирської області  до Верховної Ради України, Кабінету Міністрів України щодо повернення повноважень органам місцевого самоврядування із земельних питань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Про хід виконання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i/>
                <w:sz w:val="24"/>
                <w:szCs w:val="24"/>
              </w:rPr>
              <w:t>лист Міністерства регіонального розвитку, будівництва та житлово-комунального господарства № 7/11-12905 від 30.10.2014 року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Про хід виконання рішення 26-ої сесії районної ради від 26.09.2014 року               « Про розгляд звернення депутатів Ружинської районної ради до Верховної Ради України, Кабінету Міністрів Украї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щодо внесення змін у земельне законодавство України стосовно надання повноважень сільським, селищним радам по наданню земельних ділянок сільськогосподарського призначення за межами населених пунктів із земель державної власності у власність або користування для всіх потреб)</w:t>
            </w:r>
          </w:p>
          <w:p>
            <w:pPr>
              <w:pStyle w:val="Normal"/>
              <w:ind w:left="284" w:hanging="28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лист Міністерства аграрної політики та продовольства України № 37-13-5-11/17478 від 13.11.2014 року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Heading2"/>
              <w:ind w:left="284" w:hanging="284"/>
              <w:jc w:val="both"/>
              <w:rPr/>
            </w:pPr>
            <w:r>
              <w:rPr>
                <w:szCs w:val="28"/>
              </w:rPr>
              <w:t>13.Про хід виконання рішення 26-ої сесії районної ради від 26.09.2014 року Про розгляд звернення депутатів Прилуцької районної ради до Верховної Ради України, Міністерства аграрної політики та продовольства України щодо підтримки сільськогосподарських товаровиробникі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лист Міністерства аграрної політики та продовольства України № 37-18-2-11/17162 від 07.11.2014 року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26-ої сесії районної ради від 26.09.2014 року «Про розгляд звернення депутатів Баранівської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омирської області  до Верхов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и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до врегулювання питання використання земельних паї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Гибало Олександр Леонідович - заступник голови районн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–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За пропозицію внесену  депутатом Гибалом О.Л.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листа Житомирської обласної ради від 15.12.2014 року           № р-5-22/1689 “Про надання інформації” та надання інформації стосовно позиції територіальної громади села та районної ради щодо надання погодження на отримання спеціального дозволу товариству з обмеженою відповідальністю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АЙОЛ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на видобування корисних копалин Верхолузького родовища лабрадориту на землях Горбулівської сільської ради Черняхівського району Житомирської області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– одноголосн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ропозицію підтримано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РІШ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порядок денний ІІ засіданні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28 сесії районної ради</w:t>
            </w:r>
            <w:r>
              <w:rPr>
                <w:bCs/>
                <w:sz w:val="28"/>
                <w:szCs w:val="28"/>
                <w:lang w:val="en-US"/>
              </w:rPr>
              <w:t xml:space="preserve"> V</w:t>
            </w:r>
            <w:r>
              <w:rPr>
                <w:bCs/>
                <w:sz w:val="28"/>
                <w:szCs w:val="28"/>
                <w:lang w:val="uk-UA"/>
              </w:rPr>
              <w:t xml:space="preserve">І скликання в цілому.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uk-UA"/>
              </w:rPr>
              <w:t>3. СЛУХАЛИ 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едка В.П. – заступника голови постійної комісії про регламент роботи ІІ засідання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28 сесії районної ради</w:t>
            </w:r>
            <w:r>
              <w:rPr>
                <w:bCs/>
                <w:sz w:val="28"/>
                <w:szCs w:val="28"/>
                <w:lang w:val="en-US"/>
              </w:rPr>
              <w:t xml:space="preserve"> V</w:t>
            </w:r>
            <w:r>
              <w:rPr>
                <w:bCs/>
                <w:sz w:val="28"/>
                <w:szCs w:val="28"/>
                <w:lang w:val="uk-UA"/>
              </w:rPr>
              <w:t>І склик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ОЛОСУВА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РІШ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регламент роботи комісії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. СЛУХА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ка В.П. – заступника голови постійної комісії про розгляд листа Житомирської обласної ради від 15.12.2014 року           № р-5-22/1689 “Про надання інформації” та надання інформації стосовно позиції територіальної громади села та районної ради щодо надання погодження на отримання спеціального дозволу товариству з обмеженою відповідальністю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АЙОЛ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на видобування корисних копалин Верхолузького родовища лабрадориту на землях Горбулівської сільської ради Черняхівського району Житомирської області. 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СТУП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ибало О.Л. – заступник голови районної ради, який запитав чи укладена угода про співпрацю між сільською радою та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АЙОЛ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РП.П., який відповів, що при отриманні відповідної ліцензії буде укладено договір про співпрацю. А також зазначив, що існувала заборгованість по втратам сільськогосподарського та лісогосподарського призначення – 96 тис. грн.. На даний час кошти сплаче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бало О.Л. – заступник голови районної ради, який зазначив, що ТОВ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АЙОЛ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зареєстроване не в Черняхівському районі і навіть не в Житомирській області та запитав чи планують вони перереєструватися в район</w:t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ганков Олександр Анатолійович – голова наглядової ради 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Й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який відповів, що відразу як отримають ліцензію планують зареєструватися на території Черняхівського району, а можливо здійснити дану державну реєстрацію ще до отримання ліцензії, щоб в ліцензії була вказана вже нова адреса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ОЛОСУВА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РІШ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стій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. СЛУХА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йняття рекомендацій по питаннях, які були розглянуті 18 грудня 2014 року на І засіданні </w:t>
            </w:r>
            <w:r>
              <w:rPr>
                <w:bCs/>
                <w:sz w:val="28"/>
                <w:szCs w:val="28"/>
                <w:lang w:val="uk-UA"/>
              </w:rPr>
              <w:t>постійної комісії 28 сесії районної ради</w:t>
            </w:r>
            <w:r>
              <w:rPr>
                <w:bCs/>
                <w:sz w:val="28"/>
                <w:szCs w:val="28"/>
                <w:lang w:val="en-US"/>
              </w:rPr>
              <w:t xml:space="preserve"> V</w:t>
            </w:r>
            <w:r>
              <w:rPr>
                <w:bCs/>
                <w:sz w:val="28"/>
                <w:szCs w:val="28"/>
                <w:lang w:val="uk-UA"/>
              </w:rPr>
              <w:t>І склика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районної ради  </w:t>
            </w:r>
            <w:r>
              <w:rPr>
                <w:bCs/>
                <w:sz w:val="28"/>
                <w:szCs w:val="28"/>
              </w:rPr>
              <w:t>з питань агропромислового розвитку, земельних відносин та еколог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-одноголосно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екомендації по питанням, які розглядалися на І засіданні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28 сесії районної ради</w:t>
            </w:r>
            <w:r>
              <w:rPr>
                <w:bCs/>
                <w:sz w:val="28"/>
                <w:szCs w:val="28"/>
                <w:lang w:val="en-US"/>
              </w:rPr>
              <w:t xml:space="preserve"> V</w:t>
            </w:r>
            <w:r>
              <w:rPr>
                <w:bCs/>
                <w:sz w:val="28"/>
                <w:szCs w:val="28"/>
                <w:lang w:val="uk-UA"/>
              </w:rPr>
              <w:t>І скликанн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</w:tbl>
    <w:p>
      <w:pPr>
        <w:pStyle w:val="1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постійної комісії                                          В.П. Предко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                                                                      П.О. Трохименко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uk-UA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4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3:00Z</dcterms:created>
  <dc:creator>org</dc:creator>
  <dc:description/>
  <cp:keywords/>
  <dc:language>en-US</dc:language>
  <cp:lastModifiedBy>org</cp:lastModifiedBy>
  <cp:lastPrinted>2002-01-01T06:20:00Z</cp:lastPrinted>
  <dcterms:modified xsi:type="dcterms:W3CDTF">2002-01-01T04:50:00Z</dcterms:modified>
  <cp:revision>8</cp:revision>
  <dc:subject/>
  <dc:title>Засідання постійної комісії районної ради  </dc:title>
</cp:coreProperties>
</file>