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740390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вадцять дев’я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, в зв’язку з відсутністю голови районної державної адміністрації проект районного бюджету на 2015 рік вноситься на розгляд без схвалення районною державною адміністрацією,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на 2015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30 052 280 грн., у тому числі доходи загального фонду районного бюджету 129 512 200 грн., спеціального фонду районного бюджету – 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80 грн. згідно з додатком 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52 2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  <w:lang w:val="uk-UA"/>
        </w:rPr>
        <w:t xml:space="preserve">129 472 200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580 080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. Профіцит заг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4. Дефіцит спеціального фонду районного бюджету у сум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, джерелом покриття якого визначити </w:t>
      </w:r>
      <w:r>
        <w:rPr>
          <w:bCs/>
          <w:sz w:val="28"/>
          <w:szCs w:val="28"/>
          <w:lang w:val="uk-UA"/>
        </w:rPr>
        <w:t xml:space="preserve">надходження коштів із загального фонду до бюджету розвитку (спеціального фонду)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5 рік в розрізі кодів тимчасової класифікації видатків та кредитування, у тому числі по загальному фонду 129 472 200 грн., та спеціальному фонду 580 080 грн., </w:t>
      </w:r>
      <w:r>
        <w:rPr>
          <w:sz w:val="28"/>
          <w:szCs w:val="28"/>
          <w:lang w:val="uk-UA"/>
        </w:rPr>
        <w:t>згідно з додатком 3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оборотний залишок бюджетних коштів районного бюджету  у сумі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5 рік міжбюджетні трансферти згідно з додатком 4 до цього рішенн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іншої субвенції Ксаверівській сільській раді на заробітну плату з нарахуваннями на органи місцевого самоврядування в сумі 25 000 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) іншої субвенції сільським, селищним радам на оплату поточних видатків дошкільних навчальних закладів в сумі 8 921 087грн.,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28 053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6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Затвердити на 2015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перелік захищених статей видатків загального фонду районного бюджету на 2015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Затвердити у складі видатків районного бюджету кошти на реалізацію місцевих (регіональних) програм  у сумі 130 500 грн., згідно з додатком 5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8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Установити, що джерелами формування загального фонду районного бюджету на 2015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. Установити, що джерелами формування спеціального фонду районного бюджету на 2015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частині кредитування є надходження, визначені пунктом 10,11 частини 1 статті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дати право районній державній адміністрації здійснювати протягом 2015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ab/>
        <w:tab/>
        <w:tab/>
        <w:tab/>
        <w:t xml:space="preserve">       В.Р.Троценко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5-01-19T18:08:00Z</cp:lastPrinted>
  <dcterms:modified xsi:type="dcterms:W3CDTF">2015-01-23T06:01:00Z</dcterms:modified>
  <cp:revision>39</cp:revision>
  <dc:subject/>
  <dc:title/>
</cp:coreProperties>
</file>