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76189284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3780"/>
        <w:jc w:val="left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вадцять дев’ята позачергова сесія</w:t>
            </w:r>
            <w:r>
              <w:rPr/>
              <w:t xml:space="preserve">                                             </w:t>
            </w:r>
            <w:r>
              <w:rPr>
                <w:lang w:val="en-US"/>
              </w:rPr>
              <w:t>V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 xml:space="preserve"> січн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, в зв’язку з відсутністю голови районної державної адміністрації проект районного бюджету на 2015 рік вноситься на розгляд без схвалення районною державною адміністрацією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на 2015 рік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Д</w:t>
      </w:r>
      <w:r>
        <w:rPr>
          <w:bCs/>
          <w:sz w:val="28"/>
          <w:szCs w:val="28"/>
          <w:lang w:val="uk-UA"/>
        </w:rPr>
        <w:t>оходи</w:t>
      </w:r>
      <w:r>
        <w:rPr>
          <w:sz w:val="28"/>
          <w:szCs w:val="28"/>
          <w:lang w:val="uk-UA"/>
        </w:rPr>
        <w:t xml:space="preserve"> районного бюджету у сумі 130 052 280 грн., у тому числі доходи загального фонду районного бюджету 129 512 200 грн., спеціального фонду районного бюджету – 5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80 грн. згідно з додатком 1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датки районного бюджету у сумі 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 052 2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в тому числі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районного бюджету </w:t>
      </w:r>
      <w:r>
        <w:rPr>
          <w:bCs/>
          <w:sz w:val="28"/>
          <w:szCs w:val="28"/>
          <w:lang w:val="uk-UA"/>
        </w:rPr>
        <w:t xml:space="preserve">129 472 200 </w:t>
      </w:r>
      <w:r>
        <w:rPr>
          <w:sz w:val="28"/>
          <w:szCs w:val="28"/>
          <w:lang w:val="uk-UA"/>
        </w:rPr>
        <w:t xml:space="preserve">грн. та видатки спеціального фонду районного бюджету 580 080 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3. Профіцит загального фонду районного бюджету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бюджету до бюджету розвитку (спеціального фонду)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4. Дефіцит спеціального фонду районного бюджету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джерелом покриття якого визначити </w:t>
      </w:r>
      <w:r>
        <w:rPr>
          <w:bCs/>
          <w:sz w:val="28"/>
          <w:szCs w:val="28"/>
          <w:lang w:val="uk-UA"/>
        </w:rPr>
        <w:t xml:space="preserve">надходження коштів із загального фонду до бюджету розвитку (спеціального фонду)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. Затвердити бюджетні призначення головним розпорядникам коштів районного бюджету на 2015 рік в розрізі кодів тимчасової класифікації видатків та кредитування, у тому числі по загальному фонду 129 472 200 грн., та спеціальному фонду 580 080 грн., </w:t>
      </w:r>
      <w:r>
        <w:rPr>
          <w:sz w:val="28"/>
          <w:szCs w:val="28"/>
          <w:lang w:val="uk-UA"/>
        </w:rPr>
        <w:t>згідно з додатком 3 до цього рішення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оборотний залишок бюджетних коштів районного бюджету  у сумі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15 рік міжбюджетні трансферти згідно з додатком 4 до цього рішенн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іншої субвенції Ксаверівській сільській раді на заробітну плату з нарахуваннями на органи місцевого самоврядування в сумі 25 000 грн.,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) іншої субвенції сільським, селищним радам на оплату поточних видатків дошкільних навчальних закладів в сумі 8 921 087грн.,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іншої субвенції сільським, селищним радам на оплату поточних видатків сільських, селищних будинків  культури, клубів, інших клубних закладів та бібліотек в сумі 1 428 053грн.,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6 до цього рішення.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Затвердити на 2015 рік резервний фонд районного бюджету у сумі 35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Затвердити перелік захищених статей видатків загального фонду районного бюджету на 2015 рік за їх економічною структурою:</w:t>
      </w:r>
    </w:p>
    <w:p>
      <w:pPr>
        <w:pStyle w:val="Normal"/>
        <w:shd w:fill="FFFFFF" w:val="clear"/>
        <w:spacing w:lineRule="exact" w:line="317" w:before="317" w:after="0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придбання медикаментів та перев'язувальних матеріалі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shd w:fill="FFFFFF" w:val="clear"/>
        <w:spacing w:lineRule="exact" w:line="317"/>
        <w:ind w:left="900" w:firstLine="709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hd w:fill="FFFFFF" w:val="clear"/>
        <w:spacing w:lineRule="exact" w:line="317"/>
        <w:ind w:left="900" w:firstLine="709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Затвердити у складі видатків районного бюджету кошти на реалізацію місцевих (регіональних) програм  у сумі 130 500 грн., згідно з додатком 5 до цього рішення.</w:t>
      </w:r>
    </w:p>
    <w:p>
      <w:pPr>
        <w:pStyle w:val="Normal"/>
        <w:shd w:fill="FFFFFF" w:val="clear"/>
        <w:spacing w:lineRule="exact" w:line="317"/>
        <w:ind w:firstLine="708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8. Відповідно до статей 43 та 73 Бюджетного кодексу України н</w:t>
      </w:r>
      <w:r>
        <w:rPr>
          <w:sz w:val="28"/>
          <w:szCs w:val="28"/>
          <w:lang w:val="uk-UA"/>
        </w:rPr>
        <w:t>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 районного бюджет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 Розпорядникам бюджетних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Установити, що джерелами формування загального фонду районного бюджету на 2015 рік у частині доходів є надходження, визначені статтею 6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1. Установити, що джерелами формування спеціального фонду районного бюджету на 2015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частині кредитування є надходження, визначені пунктом 10,11 частини 1 статті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 право районній державній адміністрації здійснювати протягом 2015 року додатковий розподіл та перерозподіл загального обсягу міжбюджетних трансфертів з державного бюджету місцевим бюджетам  з наступним затвердженням районною радою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. Додатки  1-6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ab/>
        <w:tab/>
        <w:tab/>
        <w:tab/>
        <w:t xml:space="preserve">       В.Р.Троценко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15:00Z</dcterms:created>
  <dc:creator>bud3</dc:creator>
  <dc:description/>
  <cp:keywords/>
  <dc:language>en-US</dc:language>
  <cp:lastModifiedBy>Пользователь</cp:lastModifiedBy>
  <cp:lastPrinted>2015-01-19T18:08:00Z</cp:lastPrinted>
  <dcterms:modified xsi:type="dcterms:W3CDTF">2015-01-23T06:01:00Z</dcterms:modified>
  <cp:revision>39</cp:revision>
  <dc:subject/>
  <dc:title/>
</cp:coreProperties>
</file>