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Calibri"/>
          <w:lang w:val="uk-UA"/>
        </w:rPr>
        <w:t xml:space="preserve">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08965" cy="79946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uk-UA"/>
        </w:rPr>
        <w:t xml:space="preserve">                                                            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/>
        </w:rPr>
        <w:t xml:space="preserve">        </w:t>
      </w:r>
      <w:r>
        <w:rPr>
          <w:rFonts w:cs="Times New Roman" w:ascii="Times New Roman" w:hAnsi="Times New Roman"/>
          <w:b/>
          <w:sz w:val="32"/>
          <w:szCs w:val="32"/>
        </w:rPr>
        <w:t>Україна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                  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ЧЕРНЯХІВСЬКА РАЙОННА РАДА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І Ш Е Н Н Я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вадцять восьма   сесія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скликання    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  26 грудня  2014   року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хід виконання та зняття з контролю рішення </w:t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3-ої сесії районної ради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скликання від 21.03.2014 року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Про  Програму забезпечення депутатської діяльності на 2014 рік»   </w:t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6"/>
        <w:spacing w:lineRule="auto" w:line="276"/>
        <w:jc w:val="both"/>
        <w:rPr/>
      </w:pPr>
      <w:r>
        <w:rPr>
          <w:rFonts w:cs="Calibri"/>
          <w:szCs w:val="28"/>
          <w:lang w:val="uk-UA"/>
        </w:rPr>
        <w:t xml:space="preserve">    </w:t>
      </w:r>
      <w:r>
        <w:rPr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. 43 Закону України „Про місцеве самоврядування в Україні”, Регламенту роботи район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икання,</w:t>
      </w:r>
      <w:r>
        <w:rPr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слухавши інформацію заступника голови районної ради Гибала О.Л.  та враховуючи рекомендації постійної комісії  районної ради з питань бюджету, комунальної власності та соціально-економічного розвитку району, районна рада</w:t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  <w:t>В И Р І Ш И Л А: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Інформаці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тупника голови районної ради Гибала О.Л. про хід виконання та зняття з контролю рішення 23-ої сесії районної ради              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скликання від 21.03.201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ку «Про  Програму забезпечення депутатської діяльності на 2014 рік»   прийняти до відома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додається).</w:t>
      </w:r>
    </w:p>
    <w:p>
      <w:pPr>
        <w:pStyle w:val="Style16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7"/>
        <w:numPr>
          <w:ilvl w:val="0"/>
          <w:numId w:val="1"/>
        </w:numPr>
        <w:spacing w:lineRule="auto" w:line="240"/>
        <w:ind w:left="720" w:right="-5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няти з контролю  рішення 23-ої сесії районної ради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скликання від 21.03.2014 року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 Програму забезпечення депутатської діяльності на 2014 рік».</w:t>
      </w:r>
    </w:p>
    <w:p>
      <w:pPr>
        <w:pStyle w:val="Style17"/>
        <w:spacing w:lineRule="auto" w:line="240"/>
        <w:ind w:left="720" w:right="-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а ради                                                                              В.Р.Троценко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 рішення районної ради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 26 грудня 2014 року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ІНФОРМАЦІ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хід виконання та зняття з контролю рішення 23-ої сесії районної ради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скликання від 21.03.2014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року «Про  Програму забезпечення депутатської діяльності на 2014 рік»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.Матеріальна допомога громадянам, яка надається                               - 32000,00  грн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депутатами районної ради 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.Придбання подарунків до грамот, дипломів ,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корзини квітів від депутатського корпусу, папір, вода.                           -6760,00  грн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3.Обслуговування орг. техніки (заправка картриджів)                               -3240,00 грн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4.Висвітлення діяльності ради в засобах масової інформації                     -0,00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5.Придбання оргтехніки                                                                                    -  0,00  грн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сього :                                                                                                               42000,00 грн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ступник голови ради                                                                О.Л.Гибало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FF0000"/>
          <w:lang w:val="uk-UA"/>
        </w:rPr>
      </w:pPr>
      <w:r>
        <w:rPr>
          <w:rFonts w:cs="Times New Roman" w:ascii="Times New Roman" w:hAnsi="Times New Roman"/>
          <w:color w:val="FF0000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FF0000"/>
          <w:lang w:val="uk-UA"/>
        </w:rPr>
      </w:pPr>
      <w:r>
        <w:rPr>
          <w:rFonts w:cs="Times New Roman" w:ascii="Times New Roman" w:hAnsi="Times New Roman"/>
          <w:color w:val="FF0000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FF0000"/>
          <w:lang w:val="uk-UA"/>
        </w:rPr>
      </w:pPr>
      <w:r>
        <w:rPr>
          <w:rFonts w:cs="Times New Roman" w:ascii="Times New Roman" w:hAnsi="Times New Roman"/>
          <w:color w:val="FF0000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FF0000"/>
          <w:lang w:val="uk-UA"/>
        </w:rPr>
      </w:pPr>
      <w:r>
        <w:rPr>
          <w:rFonts w:cs="Times New Roman" w:ascii="Times New Roman" w:hAnsi="Times New Roman"/>
          <w:color w:val="FF0000"/>
          <w:lang w:val="uk-UA"/>
        </w:rPr>
      </w:r>
    </w:p>
    <w:p>
      <w:pPr>
        <w:pStyle w:val="Normal"/>
        <w:rPr>
          <w:rFonts w:ascii="Times New Roman" w:hAnsi="Times New Roman" w:cs="Times New Roman"/>
          <w:color w:val="FF0000"/>
          <w:lang w:val="uk-UA"/>
        </w:rPr>
      </w:pPr>
      <w:r>
        <w:rPr>
          <w:rFonts w:cs="Times New Roman" w:ascii="Times New Roman" w:hAnsi="Times New Roman"/>
          <w:color w:val="FF0000"/>
          <w:lang w:val="uk-UA"/>
        </w:rPr>
      </w:r>
    </w:p>
    <w:p>
      <w:pPr>
        <w:pStyle w:val="Normal"/>
        <w:spacing w:before="0" w:after="200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8:50:00Z</dcterms:created>
  <dc:creator>Admin</dc:creator>
  <dc:description/>
  <cp:keywords/>
  <dc:language>en-US</dc:language>
  <cp:lastModifiedBy>Admin</cp:lastModifiedBy>
  <cp:lastPrinted>2014-12-24T11:50:00Z</cp:lastPrinted>
  <dcterms:modified xsi:type="dcterms:W3CDTF">2014-12-24T09:52:00Z</dcterms:modified>
  <cp:revision>8</cp:revision>
  <dc:subject/>
  <dc:title/>
</cp:coreProperties>
</file>