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8965" cy="799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НЯХІВСЬКА РАЙОННА РАД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адцять восьма   сесія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26  грудня  2014   ро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та зняття з контролю рішення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9.03.2013 рок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Комплексну програму розвит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лого і середнього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ництва у Черняхівському районі  на 2013-2014 роки»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/>
          <w:szCs w:val="28"/>
          <w:lang w:val="uk-UA"/>
        </w:rPr>
        <w:t xml:space="preserve">    </w:t>
      </w:r>
      <w:r>
        <w:rPr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3 Закону України „Про місцеве самоврядування в Україні”, Регламенту роботи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,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економічного розвитку і торгівлі райдержадміністрації Захарової Н.О. та враховуючи рекомендації постійної комісії  районної ради з питань  бюджету, комунальної власності та соціально-економічного розвитку район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а рада</w:t>
      </w:r>
      <w:r>
        <w:rPr>
          <w:b/>
          <w:bCs/>
          <w:lang w:val="uk-UA"/>
        </w:rPr>
        <w:t xml:space="preserve"> 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В И Р І Ш И Л А:</w:t>
      </w:r>
    </w:p>
    <w:p>
      <w:pPr>
        <w:pStyle w:val="Style17"/>
        <w:numPr>
          <w:ilvl w:val="0"/>
          <w:numId w:val="1"/>
        </w:numPr>
        <w:spacing w:lineRule="auto" w:line="240"/>
        <w:ind w:left="720" w:right="-5" w:hanging="36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відділу економічного розвитку і торгівлі райдержадміністрації Захарової Н.О. про хід виконання та зняття з контролю рішення 17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9.03.2013 року 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Комплексну програму розвитку малого і середнього підприємництва у Черняхівському районі  на 2013-2014 роки» прийняти до відома (додається). </w:t>
      </w:r>
    </w:p>
    <w:p>
      <w:pPr>
        <w:pStyle w:val="Style17"/>
        <w:numPr>
          <w:ilvl w:val="0"/>
          <w:numId w:val="1"/>
        </w:numPr>
        <w:spacing w:lineRule="auto" w:line="24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яти з контролю  рішення17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9.03.2013 року 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Комплексну програму розвитку малого і середнього підприємництва у Черняхівському районі  на 2013-2014 роки»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240"/>
        <w:ind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ди                                                                              В.Р.Троц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0:00Z</dcterms:created>
  <dc:creator>Admin</dc:creator>
  <dc:description/>
  <cp:keywords/>
  <dc:language>en-US</dc:language>
  <cp:lastModifiedBy>1</cp:lastModifiedBy>
  <cp:lastPrinted>2014-12-25T08:49:00Z</cp:lastPrinted>
  <dcterms:modified xsi:type="dcterms:W3CDTF">2015-01-05T08:03:00Z</dcterms:modified>
  <cp:revision>6</cp:revision>
  <dc:subject/>
  <dc:title/>
</cp:coreProperties>
</file>