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247162378" r:id="rId2"/>
        </w:object>
      </w:r>
    </w:p>
    <w:p>
      <w:pPr>
        <w:pStyle w:val="Style13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18 грудня 2014 року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комендації щодо розгляду питання про хід виконання рішення 26-ої сесії районної ради від 26.09.2014 року </w:t>
      </w:r>
      <w:r>
        <w:rPr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 Про розгляд звернення депутатів </w:t>
      </w:r>
    </w:p>
    <w:p>
      <w:pPr>
        <w:pStyle w:val="Heading2"/>
        <w:jc w:val="both"/>
        <w:rPr/>
      </w:pPr>
      <w:r>
        <w:rPr/>
        <w:t>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 xml:space="preserve">Заслухавши та обговоривши інформацію заступника голови районної ради Гибала О.Л., виступи депутатів з даного питання та розглянувши відповідь  Міністерства аграрної політики та продовольства України № 37-18-2-11/17162 від 07.11.2014 року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 засіданні 28 сесії районної ради питання про хід виконання рішення 26-ої сесії районної ради від 26.09.2014 року   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Зняти з контролю рішення 26-ої сесії районної ради від 26.09.2014 ро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 Про розгляд звернення депутатів Прилуцької районної ради Чернігівської області до Верховної Ради України, Міністерства аграрної політики та продовольства України щодо підтримки сільськогосподарських товаровиробникі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В.Г. 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sz w:val="24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  <w:lang w:val="uk-UA" w:bidi="ar-SA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rFonts w:eastAsia="Calibri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eastAsia="Calibri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38:00Z</dcterms:created>
  <dc:creator>Admin</dc:creator>
  <dc:description/>
  <cp:keywords/>
  <dc:language>en-US</dc:language>
  <cp:lastModifiedBy>1</cp:lastModifiedBy>
  <cp:lastPrinted>2002-01-01T12:32:00Z</cp:lastPrinted>
  <dcterms:modified xsi:type="dcterms:W3CDTF">2015-01-16T09:20:00Z</dcterms:modified>
  <cp:revision>3</cp:revision>
  <dc:subject/>
  <dc:title> </dc:title>
</cp:coreProperties>
</file>