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470638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план  роботи районно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д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я 2015 рок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та пропозиції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Гибала О.Л. щодо розгляду питання про план  роботи районн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5 року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лан роботи районн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 2015 року згідно з додат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V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 зазначене</w:t>
      </w:r>
      <w:r>
        <w:rPr>
          <w:rFonts w:cs="Times New Roman" w:ascii="Times New Roman" w:hAnsi="Times New Roman"/>
          <w:sz w:val="28"/>
          <w:szCs w:val="28"/>
        </w:rPr>
        <w:t xml:space="preserve">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Контроль за виконанням  рішення 28 сесії районної ради 6 скликання  Про план роботи районної ради на І півріччя 2015 року покласти на заступника голови районної ради Гибала О.Л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В.Г. Гумен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Додаток до рекомендацій </w:t>
      </w:r>
    </w:p>
    <w:p>
      <w:pPr>
        <w:pStyle w:val="TextBodyIndent"/>
        <w:ind w:left="5580" w:hanging="57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ійної комісії з питань                    агропромислового розвитку,    земельних відносин та екології  від 18.12.2014 року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/>
        <w:t xml:space="preserve"> півріччя 2015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віт голови районної ради за період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з 24.02.2014 року по  лютий 2015 року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 – заступник голови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4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несення змін до районного бюджету на 2015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ан І.М. – начальник Черняхівського РВ УМВ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-ої сесії районної рад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 скликання від 15.07.2005 року «Про програму “Питна вода Черняхівщини на 2005-2020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х Ю.О.- начальник відділу житлово – комунального господарства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ненко М.М. – начальник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Очеретя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Л.І.- Очеретя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головного лікаря Черняхівського ТМО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скликання від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14.06.2013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ї  районної бібліотек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- директор Черняхівської районної бібліотек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Черняхівської музичної школ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ук А.В.- директор Черняхівської музичної школ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5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 26.05.2011 року «</w:t>
            </w:r>
            <w:r>
              <w:rPr>
                <w:color w:val="333333"/>
                <w:sz w:val="22"/>
                <w:szCs w:val="22"/>
                <w:lang w:val="uk-UA"/>
              </w:rPr>
              <w:t>Про комплексну Програму оздоровлення та відпочинку дітей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-Левандовськ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у справах сім’ї, 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 О.М. - директор Черняхівського краєзнавчого музею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РК РЕП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ро хід виконання рішення 19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27.09.2013 «Про районну</w:t>
            </w:r>
            <w:r>
              <w:rPr>
                <w:b/>
              </w:rPr>
              <w:t xml:space="preserve"> </w:t>
            </w:r>
            <w:r>
              <w:rPr/>
              <w:t>цільову соціальну Програму забезпечення житлом дітей-сиріт, дітей, позбавлених</w:t>
            </w:r>
          </w:p>
          <w:p>
            <w:pPr>
              <w:pStyle w:val="NoSpacing"/>
              <w:rPr/>
            </w:pPr>
            <w:r>
              <w:rPr/>
              <w:t xml:space="preserve">батьківського піклування та осіб з їх </w:t>
            </w:r>
          </w:p>
          <w:p>
            <w:pPr>
              <w:pStyle w:val="NoSpacing"/>
              <w:rPr/>
            </w:pPr>
            <w:r>
              <w:rPr/>
              <w:t>числа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симчук З. В. 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Пекарщинської сільс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ова Н.В. – Пекарщин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2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1.03.2014 року «Про районну Програму надання медичної допомоги хворим нефрологічного профілю у Черняхівському районі на 2014-2018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Видибор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ьчук Г.І.- Видибор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0:00Z</dcterms:created>
  <dc:creator>Admin</dc:creator>
  <dc:description/>
  <cp:keywords/>
  <dc:language>en-US</dc:language>
  <cp:lastModifiedBy>org</cp:lastModifiedBy>
  <cp:lastPrinted>2002-01-01T10:41:00Z</cp:lastPrinted>
  <dcterms:modified xsi:type="dcterms:W3CDTF">2002-01-01T08:42:00Z</dcterms:modified>
  <cp:revision>3</cp:revision>
  <dc:subject/>
  <dc:title> </dc:title>
</cp:coreProperties>
</file>