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409449765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8 грудня</w:t>
      </w:r>
      <w:r>
        <w:rPr>
          <w:szCs w:val="28"/>
          <w:lang w:val="ru-RU"/>
        </w:rPr>
        <w:t xml:space="preserve"> 2014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 розгляду питання про план  роботи районно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ди 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івріччя 2015 року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/>
      </w:pPr>
      <w:r>
        <w:rPr/>
        <w:tab/>
        <w:t xml:space="preserve">                   </w:t>
      </w:r>
      <w:r>
        <w:rPr>
          <w:sz w:val="28"/>
          <w:szCs w:val="28"/>
        </w:rPr>
        <w:t>Заслухавши та обговоривши інформацію заступника голови районної ради Гибала О.Л., виступи та пропозиції депутатів з даного питання, постійна комісія район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питань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Гибала О.Л. щодо розгляду питання про план  роботи районної рад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івріччя 2015 року прийняти до відома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план роботи районної ради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івріччя 2015 року згідно з додатк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ється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на засідання </w:t>
      </w:r>
      <w:r>
        <w:rPr>
          <w:rFonts w:cs="Times New Roman" w:ascii="Times New Roman" w:hAnsi="Times New Roman"/>
          <w:sz w:val="28"/>
          <w:szCs w:val="28"/>
          <w:lang w:val="uk-UA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 сесії районної ради VІ склик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 зазначене</w:t>
      </w:r>
      <w:r>
        <w:rPr>
          <w:rFonts w:cs="Times New Roman" w:ascii="Times New Roman" w:hAnsi="Times New Roman"/>
          <w:sz w:val="28"/>
          <w:szCs w:val="28"/>
        </w:rPr>
        <w:t xml:space="preserve">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 w:val="28"/>
          <w:szCs w:val="28"/>
        </w:rPr>
        <w:t xml:space="preserve">Контроль за виконанням  рішення 28 сесії районної ради 6 скликання  Про план роботи районної ради на І півріччя 2015 року покласти на заступника голови районної ради Гибала О.Л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В.Г. Гумен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Додаток до рекомендацій </w:t>
      </w:r>
    </w:p>
    <w:p>
      <w:pPr>
        <w:pStyle w:val="TextBodyIndent"/>
        <w:ind w:left="5580" w:hanging="57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ійної комісії з питань                    агропромислового розвитку,    земельних відносин та екології  від 18.12.2014 року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оботи районної ради на </w:t>
      </w:r>
      <w:r>
        <w:rPr>
          <w:b/>
          <w:sz w:val="22"/>
          <w:szCs w:val="22"/>
          <w:lang w:val="en-US"/>
        </w:rPr>
        <w:t>I</w:t>
      </w:r>
      <w:r>
        <w:rPr/>
        <w:t xml:space="preserve"> півріччя 2015 року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613"/>
        <w:gridCol w:w="7"/>
        <w:gridCol w:w="1769"/>
        <w:gridCol w:w="16"/>
        <w:gridCol w:w="8"/>
        <w:gridCol w:w="3780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оди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ін виконан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повідальні за викон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итання для розгляду на пленарних засіданнях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звіт голови районної ради за період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и з 24.02.2014 року по  лютий 2015 року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ало О.Л. – заступник голови 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звіту про виконання районного бюджету за 2014 рік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83" w:leader="none"/>
              </w:tabs>
              <w:ind w:right="2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звіту про використання коштів резервного фонду районного  бюджету за  2014 рік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внесення змін до районного бюджету на 2015 рік 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хід виконання рішення 3-ої сесії районної ради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скликання від 30.12.2010 року «Про Комплексну </w:t>
            </w:r>
            <w:r>
              <w:rPr>
                <w:color w:val="000000"/>
                <w:sz w:val="22"/>
                <w:szCs w:val="22"/>
              </w:rPr>
              <w:t>програму профілактики злочинності у Черняхівському районі на 2011 – 2015 роки»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дан І.М. – начальник Черняхівського РВ УМВС України в Житомирській област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 районної державної адміністрації про виконання Програми економічного і соціального розвитку   за  2014 рік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ахарова Н.О.- начальник  відділу           економічного розвитку і торгівлі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83" w:leader="none"/>
              </w:tabs>
              <w:ind w:right="2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овка проектів регуляторних актів районної ради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затвердження звіту про використання коштів резервного фонду районного  бюджету за 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квартал 2015 року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 затвердження звіту про виконання районного бюджету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квартал 2015 року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несення змін до районного бюджету на 2015 рік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тання для вивчення та розгляду постійними комісіям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 хід виконання рішення 18-ої сесії районної ради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 скликання від 15.07.2005 року «Про програму “Питна вода Черняхівщини на 2005-2020 роки”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овсунівський І.П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х Ю.О.- начальник відділу житлово – комунального господарства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 хід виконання рішення  4-ої сесії районної ради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 скликання від 25.03.2014 року «Про Програму правової освіти населення району на 2011-2015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к’янчук І.Г.- голова постійної комісії районної ради з питань регламенту, депутатської етики, правопорядку та прав люди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ненко М.М. – начальник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стан використання землі на території Очеретянської сільської рад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уменюк В.Г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 Л.І.- Очеретянський сільський голо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іт головного лікаря Черняхівського ТМО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ахненко А.А.- голова постійної комісії районної ради  з питань охорони здоров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 xml:space="preserve">я та соціального захисту населення </w:t>
            </w:r>
          </w:p>
          <w:p>
            <w:pPr>
              <w:pStyle w:val="11"/>
              <w:spacing w:lineRule="auto" w:line="240" w:before="0" w:after="200"/>
              <w:ind w:left="9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іколайчук В. В. – головний лікар  Черняхівського ТМО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 хід виконання рішення 18 сесії районної ради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 скликання від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 скликання від 14.06.2013 року « Про районну цільову соціальну Програму протидії захворюванню на туберкульоз до 2016 року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ахненко А.А.- голова постійної комісії районної ради  з питань охорони здоров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 xml:space="preserve">я та соціального захисту населення </w:t>
            </w:r>
          </w:p>
          <w:p>
            <w:pPr>
              <w:pStyle w:val="11"/>
              <w:spacing w:lineRule="auto" w:line="240"/>
              <w:ind w:left="9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іколайчук В. В. – головний лікар  Черняхівського ТМО </w:t>
            </w:r>
          </w:p>
          <w:p>
            <w:pPr>
              <w:pStyle w:val="11"/>
              <w:spacing w:lineRule="auto" w:line="240" w:before="0" w:after="200"/>
              <w:ind w:left="9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иговська А.М. – головний лікар КУ « Центр ПМСД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іт директора Черняхівської  районної бібліотеки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шевна Н.М.- голова постійної комісії районної ради  з питань освіти, культури і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орноморець Р.А.- директор Черняхівської районної бібліотек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 директора Черняхівської музичної школ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шевна Н.М.- голова постійної комісії районної ради  з питань освіти, культури і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чук А.В.- директор Черняхівської музичної школ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276" w:before="240" w:after="240"/>
              <w:jc w:val="both"/>
              <w:rPr/>
            </w:pPr>
            <w:r>
              <w:rPr>
                <w:sz w:val="22"/>
                <w:szCs w:val="22"/>
              </w:rPr>
              <w:t xml:space="preserve">Про хід виконання рішення 5 сесії районної ради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 скликання від  26.05.2011 року «</w:t>
            </w:r>
            <w:r>
              <w:rPr>
                <w:color w:val="333333"/>
                <w:sz w:val="22"/>
                <w:szCs w:val="22"/>
                <w:lang w:val="uk-UA"/>
              </w:rPr>
              <w:t>Про комплексну Програму оздоровлення та відпочинку дітей на 2011-2015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шевна Н.М.- голова постійної комісії районної ради  з питань освіти, культури і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сєєва-Левандовська О.М.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у справах сім’ї,  молоді та спорту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іт директора Черняхівського краєзнавчого музею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овсунівський І.П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нь О.М. - директор Черняхівського краєзнавчого музею</w:t>
            </w:r>
          </w:p>
        </w:tc>
      </w:tr>
      <w:tr>
        <w:trPr>
          <w:trHeight w:val="169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іт директора РК РЕП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овсунівський І.П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ко О.В.- директор РК РЕП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Про хід виконання рішення 19-ої сесії районної ради </w:t>
            </w:r>
            <w:r>
              <w:rPr>
                <w:lang w:val="en-US"/>
              </w:rPr>
              <w:t>VI</w:t>
            </w:r>
            <w:r>
              <w:rPr/>
              <w:t xml:space="preserve">  скликання від  27.09.2013 «Про районну</w:t>
            </w:r>
            <w:r>
              <w:rPr>
                <w:b/>
              </w:rPr>
              <w:t xml:space="preserve"> </w:t>
            </w:r>
            <w:r>
              <w:rPr/>
              <w:t>цільову соціальну Програму забезпечення житлом дітей-сиріт, дітей, позбавлених</w:t>
            </w:r>
          </w:p>
          <w:p>
            <w:pPr>
              <w:pStyle w:val="NoSpacing"/>
              <w:rPr/>
            </w:pPr>
            <w:r>
              <w:rPr/>
              <w:t xml:space="preserve">батьківського піклування та осіб з їх </w:t>
            </w:r>
          </w:p>
          <w:p>
            <w:pPr>
              <w:pStyle w:val="NoSpacing"/>
              <w:rPr/>
            </w:pPr>
            <w:r>
              <w:rPr/>
              <w:t>числа на 2013-2017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шевна Н.М.- голова постійної комісії районної ради  з питань освіти, культури і духовності </w:t>
            </w:r>
          </w:p>
          <w:p>
            <w:pPr>
              <w:pStyle w:val="11"/>
              <w:spacing w:lineRule="auto" w:line="240" w:before="0" w:after="200"/>
              <w:ind w:left="9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ксимчук З. В. - начальник служби у справах дітей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276" w:before="240" w:after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використання землі на території Пекарщинської сільскої рад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уменюк В.Г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това Н.В. – Пекарщинський сільський голов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 хід виконання рішення 23-ої сесії районної ради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 скликання від 21.03.2014 року «Про районну Програму надання медичної допомоги хворим нефрологічного профілю у Черняхівському районі на 2014-2018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ахненко А.А.- голова постійної комісії районної ради  з питань охорони здоров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 xml:space="preserve">я та соціального захисту населення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иговська А.М. – головний лікар КУ « Центр ПМСД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стан виконання основних положень Закону України «Про місцеве самоврядування в Україні» на території Видиборської сільської ради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к’янчук І.Г.- голова постійної комісії районної ради з питань регламенту, депутатської етики, правопорядку та прав люди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альчук Г.І.- Видиборський сільський голова </w:t>
            </w:r>
          </w:p>
        </w:tc>
      </w:tr>
      <w:tr>
        <w:trPr>
          <w:trHeight w:val="26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готовка проектів регуляторних актів районної ради</w:t>
            </w:r>
          </w:p>
        </w:tc>
      </w:tr>
      <w:tr>
        <w:trPr>
          <w:trHeight w:val="117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в новій редакції положень з питань управління спільною власністю територіальних громад сіл, селищ району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чень- березен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      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рияння депутатам районної ради у здійсненні ними своїх повноважень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 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ння депутатів( за окремим планом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гом піврічч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ало О.Л.-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ізація прийому громадян з особистих питань, надання матеріальної допомоги з депутатського фонду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ізаційний відділ виконавчого апарату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ійснення взаємодії з місцевими радами та їх органами у наданні методичної та практичної допомоги посадовим особам місцевого самоврядув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ідання Координаційної ради з питань місцевого самоврядування при голові районної рад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кварталь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ценко В.Р.-  голова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ь працівників виконавчого апарату районної ради у проведенні навчання в центрі перепідготовки та підвищення кваліфікації працівників органів державної влади, органів місцевого самоврядування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ало О.Л.-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ь керівництва ради, спеціалістів виконавчого апарату, депутатів районної ради у проведенні сесій, семінарів, нарад з сільськими, селищними головами, секретарями рад у навчанні  депутатів  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ценко В.Р.-  голова районної 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вчення, узагальнення практики роботи органів місцевого самоврядування, надання методичної та практичної допомоги сільським, селищним рада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         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ізаційно - масові захо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ь в організації заходів у зв’язку з відзначенням державних та професійних свят, знаменних дат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цтво 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40:00Z</dcterms:created>
  <dc:creator>Admin</dc:creator>
  <dc:description/>
  <cp:keywords/>
  <dc:language>en-US</dc:language>
  <cp:lastModifiedBy>org</cp:lastModifiedBy>
  <cp:lastPrinted>2002-01-01T10:41:00Z</cp:lastPrinted>
  <dcterms:modified xsi:type="dcterms:W3CDTF">2002-01-01T08:42:00Z</dcterms:modified>
  <cp:revision>3</cp:revision>
  <dc:subject/>
  <dc:title> </dc:title>
</cp:coreProperties>
</file>