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838939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райдержадміністрації за № 2451/2 від 17.12.2014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І.Г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26 сесії районної ради VІ скликання питання щодо продовження терміну розгляду депутатського запиту до законодавчого врегулювання  питання щодо визначення порядку відчуження земель державної власнос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Районній державній адміністрації  проінформувати про хід розгляду питання щодо розширення меж смт. Черняхів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9:00Z</dcterms:created>
  <dc:creator>Admin</dc:creator>
  <dc:description/>
  <cp:keywords/>
  <dc:language>en-US</dc:language>
  <cp:lastModifiedBy>org</cp:lastModifiedBy>
  <cp:lastPrinted>2002-01-01T10:52:00Z</cp:lastPrinted>
  <dcterms:modified xsi:type="dcterms:W3CDTF">2002-01-01T08:52:00Z</dcterms:modified>
  <cp:revision>3</cp:revision>
  <dc:subject/>
  <dc:title> </dc:title>
</cp:coreProperties>
</file>