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11063116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26 грудня 2014 року</w:t>
      </w:r>
      <w:r>
        <w:rPr>
          <w:lang w:val="ru-RU"/>
        </w:rPr>
        <w:t xml:space="preserve"> 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</w:t>
      </w:r>
    </w:p>
    <w:p>
      <w:pPr>
        <w:pStyle w:val="Normal"/>
        <w:ind w:left="-240"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розгляду листа Житомирської обласної ради від 15.12.2014 року № р-5-22/1689 </w:t>
      </w:r>
    </w:p>
    <w:p>
      <w:pPr>
        <w:pStyle w:val="Normal"/>
        <w:ind w:left="-240" w:hanging="720"/>
        <w:jc w:val="center"/>
        <w:rPr/>
      </w:pPr>
      <w:r>
        <w:rPr>
          <w:sz w:val="28"/>
          <w:szCs w:val="28"/>
        </w:rPr>
        <w:t>стосовно позиції територіальної громади сіл та районної ради щодо надання погодження на отримання спеціального дозволу товариству з обмеженою відповідальністю “ПАЙОЛ” на видобування корисних копалин  Верхолузького  родовища лабрадориту.</w:t>
      </w:r>
    </w:p>
    <w:p>
      <w:pPr>
        <w:pStyle w:val="Normal"/>
        <w:ind w:left="-2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/>
        <w:tab/>
        <w:t xml:space="preserve">    </w:t>
      </w:r>
      <w:r>
        <w:rPr>
          <w:sz w:val="28"/>
          <w:szCs w:val="28"/>
        </w:rPr>
        <w:t xml:space="preserve">Розглянувши лист Житомирської обласної ради від 15.12.2014 року № р-5-22/1689 про надання інформації, лист Горбулівської сільської ради від 24.12.2014 року № 384 про надання інформації,  подані на засідання документи, відповідно до п.17 положення </w:t>
      </w:r>
      <w:r>
        <w:rPr>
          <w:bCs/>
          <w:sz w:val="28"/>
        </w:rPr>
        <w:t xml:space="preserve">про порядок погодження клопотань на отримання спеціальних дозволів на користування надрами </w:t>
      </w:r>
      <w:r>
        <w:rPr>
          <w:sz w:val="28"/>
        </w:rPr>
        <w:t xml:space="preserve">місцевого значення </w:t>
      </w:r>
      <w:r>
        <w:rPr>
          <w:bCs/>
          <w:sz w:val="28"/>
        </w:rPr>
        <w:t xml:space="preserve">та погодження клопотань на отримання  гірничих відводів </w:t>
      </w:r>
      <w:r>
        <w:rPr>
          <w:sz w:val="28"/>
        </w:rPr>
        <w:t xml:space="preserve">для розробки родовищ  корисних копалин на території району, яке затверджене в новій редакції рішенням </w:t>
      </w:r>
      <w:r>
        <w:rPr>
          <w:sz w:val="28"/>
          <w:szCs w:val="28"/>
        </w:rPr>
        <w:t xml:space="preserve">двадцять перш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31 січня 2014 року</w:t>
      </w:r>
      <w:r>
        <w:rPr>
          <w:sz w:val="28"/>
        </w:rPr>
        <w:t>,</w:t>
      </w:r>
      <w:r>
        <w:rPr>
          <w:sz w:val="28"/>
          <w:szCs w:val="28"/>
        </w:rPr>
        <w:t xml:space="preserve"> заслухавши та обговоривши інформацію радника голови районної ради Войтович І.П., виступи депутатів з даного питання, виступ представника ТОВ “ПАЙОЛ”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на розгляд 28 сесії районної ради питання щодо розгляду листа Житомирської обласної від 15.12.2014 року № р-5-22/1689.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тримати позицію щодо надання погодження на отримання спеціального дозволу ТОВ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АЙОЛ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 видобування корисних копалин  Верхолузького  родовища лабрадориту на землях Горбулівської сільської ради Черняхівського району Житомирської області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иконавчому апарату районної ради направити відповідну інформацію до обласної ради.  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28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“Про розгляд листа Житомирської обласної ради від 15.12.2014 року № р-5-22/1689  ” покласти на постійна комісія районної ради з питань агропромислового розвитку, земельних відносин та еколог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тупник голови постійної комісії                                    В.П.Пред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13:00Z</dcterms:created>
  <dc:creator>Admin</dc:creator>
  <dc:description/>
  <cp:keywords/>
  <dc:language>en-US</dc:language>
  <cp:lastModifiedBy>1</cp:lastModifiedBy>
  <cp:lastPrinted>2002-01-01T11:07:00Z</cp:lastPrinted>
  <dcterms:modified xsi:type="dcterms:W3CDTF">2015-01-16T08:40:00Z</dcterms:modified>
  <cp:revision>6</cp:revision>
  <dc:subject/>
  <dc:title> </dc:title>
</cp:coreProperties>
</file>