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0038282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передаю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Грін Ленд.Славута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Грін Ленд.Славута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від 15 грудня 2014 року, технічну документацію з нормативної грошової оцінки земельних ділянок, враховуючи висновок державної експертизи землевпорядної документації від 11 березня 2014 року № 93, з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інформац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ерую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томирським відділенням Т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>Грін Ленд.Славу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са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рг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силь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ец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омича В.Л.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 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1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z w:val="28"/>
          <w:szCs w:val="28"/>
        </w:rPr>
        <w:t xml:space="preserve"> на засіданні 28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у документацію з нормативної грошової оцінки земельних ділянок, які передаються в оренду ТОВ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Грін Ленд.Славута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гальною площею 19,4120 г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в тому числі ділянка № 1 – 6,1414 га, ділянка №2 – 13,2706 га) для ведення товарного сільськогосподарського виробництва на території Селецької сільської ради Черняхівського району Житомирської області) (поза межами населеного пункту</w:t>
      </w:r>
      <w:r>
        <w:rPr>
          <w:rFonts w:cs="Times New Roman" w:ascii="Times New Roman" w:hAnsi="Times New Roman"/>
          <w:sz w:val="28"/>
          <w:szCs w:val="28"/>
          <w:lang w:val="uk-UA"/>
        </w:rPr>
        <w:t>, нормативна грошова оцінка земельної ділянки – 6 615 226,20 грн (в тому числі ділянка № 1 – 2 092 867,82 грн, ділянка №2 – 4 522 358,38 грн ).</w:t>
      </w:r>
    </w:p>
    <w:p>
      <w:pPr>
        <w:pStyle w:val="11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11"/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 Контроль за виконанням  рішення “Про затвердження технічної  документації по визначенню нормативної грошової оцінки земельних ділянок, які передаються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рін Ленд.Славу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0:00Z</dcterms:created>
  <dc:creator>Admin</dc:creator>
  <dc:description/>
  <cp:keywords/>
  <dc:language>en-US</dc:language>
  <cp:lastModifiedBy>org</cp:lastModifiedBy>
  <cp:lastPrinted>2002-01-01T10:13:00Z</cp:lastPrinted>
  <dcterms:modified xsi:type="dcterms:W3CDTF">2002-01-01T08:30:00Z</dcterms:modified>
  <cp:revision>2</cp:revision>
  <dc:subject/>
  <dc:title> </dc:title>
</cp:coreProperties>
</file>