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0694554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БІЕМБІСІ-ГРАНІТ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БІЕМБІСІ-ГРАНІТ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7 грудня 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7 грудня 2014 року № 535, з</w:t>
      </w:r>
      <w:r>
        <w:rPr>
          <w:rFonts w:cs="Times New Roman" w:ascii="Times New Roman" w:hAnsi="Times New Roman"/>
          <w:sz w:val="28"/>
          <w:szCs w:val="28"/>
        </w:rPr>
        <w:t>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иректора Т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ЕМБІСІ -ГРАНІ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угаєвського О.А.</w:t>
      </w:r>
      <w:r>
        <w:rPr>
          <w:rFonts w:cs="Times New Roman" w:ascii="Times New Roman" w:hAnsi="Times New Roman"/>
          <w:sz w:val="28"/>
          <w:szCs w:val="28"/>
        </w:rPr>
        <w:t>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соків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рдука М.М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і 28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у документацію з нормативної грошової оцінки земельної ділянки, яка передається в оренду ТОВ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БІЕМБІСІ-ГРАНІТ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ою площею 8,3147 га для розміщення та експлуатації основних, підсобних і допоміжних будівель та споруд підприємствами, що пов’язані з користуванням надрами(11.01) (розробка Осниківського Північного родовища лабрадориту) на території Високівської сільської ради Черняхівського району Житомирської області) (поза межами населеного пункту,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а грошова оцінка земельної ділянки – 4 098 162).</w:t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 Контроль за виконанням  рішення “ Про затвердження технічної   документації по визначенню нормативної грошової оцінки   земельної ділянки, яка передається в оренду   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ІЕМБІСІ-ГРАНІ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5:00Z</dcterms:created>
  <dc:creator>Admin</dc:creator>
  <dc:description/>
  <cp:keywords/>
  <dc:language>en-US</dc:language>
  <cp:lastModifiedBy>org</cp:lastModifiedBy>
  <cp:lastPrinted>2002-01-01T10:13:00Z</cp:lastPrinted>
  <dcterms:modified xsi:type="dcterms:W3CDTF">2002-01-01T08:14:00Z</dcterms:modified>
  <cp:revision>4</cp:revision>
  <dc:subject/>
  <dc:title> </dc:title>
</cp:coreProperties>
</file>