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046076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БІЕМБІСІ-ГРАНІТ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7 грудня 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 грудня 2014 року № 535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а Т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ЕМБІСІ -ГРАНІ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угаєвського О.А.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со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рдука М.М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ої ділянки, яка передає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площею 8,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,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 грошова оцінка земельної ділянки – 4 098 162).</w:t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ІЕМБІСІ-ГРАН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5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14:00Z</dcterms:modified>
  <cp:revision>4</cp:revision>
  <dc:subject/>
  <dc:title> </dc:title>
</cp:coreProperties>
</file>