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567466496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8 грудня</w:t>
      </w:r>
      <w:r>
        <w:rPr>
          <w:szCs w:val="28"/>
          <w:lang w:val="ru-RU"/>
        </w:rPr>
        <w:t xml:space="preserve"> 2014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 розгляду питання про Програму</w:t>
      </w:r>
      <w:r>
        <w:rPr>
          <w:b/>
          <w:sz w:val="28"/>
          <w:szCs w:val="28"/>
          <w:lang w:val="ru-RU"/>
        </w:rPr>
        <w:t xml:space="preserve"> л</w:t>
      </w:r>
      <w:r>
        <w:rPr>
          <w:b/>
          <w:sz w:val="28"/>
          <w:szCs w:val="28"/>
        </w:rPr>
        <w:t>окалізації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карантинного </w:t>
      </w:r>
      <w:r>
        <w:rPr>
          <w:b/>
          <w:sz w:val="28"/>
          <w:szCs w:val="28"/>
          <w:lang w:val="ru-RU"/>
        </w:rPr>
        <w:t>бур'яну-</w:t>
      </w:r>
      <w:r>
        <w:rPr>
          <w:b/>
          <w:sz w:val="28"/>
          <w:szCs w:val="28"/>
        </w:rPr>
        <w:t>амброзія полинолиста  на території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Черняхівського району на 2015-2019 роки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інформацію 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оловн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спеціаліст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організації виробництва та маркетингу  сільськогосподарського виробництва управління агропромислового розвитку райдерж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усті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 В.В., </w:t>
      </w:r>
      <w:r>
        <w:rPr>
          <w:rFonts w:cs="Times New Roman" w:ascii="Times New Roman" w:hAnsi="Times New Roman"/>
          <w:sz w:val="28"/>
          <w:szCs w:val="28"/>
        </w:rPr>
        <w:t>провідн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фахів</w:t>
      </w:r>
      <w:r>
        <w:rPr>
          <w:rFonts w:cs="Times New Roman" w:ascii="Times New Roman" w:hAnsi="Times New Roman"/>
          <w:sz w:val="28"/>
          <w:szCs w:val="28"/>
          <w:lang w:val="uk-UA"/>
        </w:rPr>
        <w:t>ця</w:t>
      </w:r>
      <w:r>
        <w:rPr>
          <w:rFonts w:cs="Times New Roman" w:ascii="Times New Roman" w:hAnsi="Times New Roman"/>
          <w:sz w:val="28"/>
          <w:szCs w:val="28"/>
        </w:rPr>
        <w:t xml:space="preserve"> відділу фітосанітарних процедур ДУ«Житомирська обласна фітосанітарна лабораторія» Йосипчу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Сергі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Володимир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, </w:t>
      </w:r>
      <w:r>
        <w:rPr>
          <w:rFonts w:cs="Times New Roman" w:ascii="Times New Roman" w:hAnsi="Times New Roman"/>
          <w:sz w:val="28"/>
          <w:szCs w:val="28"/>
        </w:rPr>
        <w:t xml:space="preserve">виступи депутатів з даного питання, 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та затвердити на засіданні 28 сесії районної ради </w:t>
      </w:r>
      <w:r>
        <w:rPr>
          <w:sz w:val="28"/>
          <w:lang w:val="en-US"/>
        </w:rPr>
        <w:t>VI</w:t>
      </w:r>
      <w:r>
        <w:rPr>
          <w:sz w:val="28"/>
          <w:lang w:val="ru-RU"/>
        </w:rPr>
        <w:t xml:space="preserve"> </w:t>
      </w:r>
      <w:r>
        <w:rPr>
          <w:sz w:val="28"/>
        </w:rPr>
        <w:t>скликання</w:t>
      </w:r>
      <w:r>
        <w:rPr>
          <w:sz w:val="28"/>
          <w:szCs w:val="28"/>
        </w:rPr>
        <w:t xml:space="preserve"> Програму</w:t>
      </w:r>
      <w:r>
        <w:rPr>
          <w:sz w:val="28"/>
          <w:szCs w:val="28"/>
          <w:lang w:val="ru-RU"/>
        </w:rPr>
        <w:t xml:space="preserve"> л</w:t>
      </w:r>
      <w:r>
        <w:rPr>
          <w:sz w:val="28"/>
          <w:szCs w:val="28"/>
        </w:rPr>
        <w:t>окалізаці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арантинного</w:t>
      </w:r>
      <w:r>
        <w:rPr>
          <w:sz w:val="28"/>
          <w:szCs w:val="28"/>
          <w:lang w:val="ru-RU"/>
        </w:rPr>
        <w:t xml:space="preserve"> бур'я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амброзія  полинолиста  на   території Черняхівського району на 2015-2019 роки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 додається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2. В рішенні сесії зазначити наступне :   </w:t>
      </w:r>
    </w:p>
    <w:p>
      <w:pPr>
        <w:pStyle w:val="Normal"/>
        <w:shd w:fill="FFFFFF" w:val="clear"/>
        <w:ind w:left="993" w:hanging="9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  підприємствам всіх форм власності заборонити  вивезення за межі Житомирської області   підкарантинної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одукції без карантинних сертифікатів, які видає Державна інспекція з карантину рослин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Житомирській області, після проведення огляду цих вантажів та на основі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лабораторної експертизи.                                                              </w:t>
      </w:r>
    </w:p>
    <w:p>
      <w:pPr>
        <w:pStyle w:val="Normal"/>
        <w:shd w:fill="FFFFFF" w:val="clear"/>
        <w:ind w:left="993" w:hanging="9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     підприємствам всіх форм власності суворо дотримуватись карантинних вимог на своїх територіях та на територія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їх структурних підрозділів при транспортуванні, зберіганні, переробці та реалізації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укції рослинного походження, на яку розповсюджуються карантинні обмеження  щод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антинних бур’янів.</w:t>
      </w:r>
    </w:p>
    <w:p>
      <w:pPr>
        <w:pStyle w:val="Normal"/>
        <w:shd w:fill="FFFFFF" w:val="clear"/>
        <w:ind w:left="709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 підприємствам всіх форм власності висівати насіння сільськогосподарських культур, лише при висновку  районної насіннєвої інспекції, проводити міжобласний обмін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іннєвого матеріалу при наявності карантинного сертифіката. Використовувати на корм тваринам зерновідходи, які містять насінн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антинних бур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янів тільки через запарювання або розмелення до часток розміром не більше 1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м. Непридатні до споживання відходи, засмічені амброзією, знищувати шляхом спалювання на місцевих сміттєзбірниках в присутності інспектора з  карантину рослин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користовувати транспортні засоби, склади і тару з під засміченого зерна, тільки після термічного або механічного  обробітк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851" w:hanging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 підприємствам всіх форм власності проводити заходи по ліквідації та локалізації карантинного бур’яну–амброзії полинолистої агротехнічними методами ( шляхом низького скошування або виривання з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рінням ) та хімічним шляхом - обприскування гербіцидами.</w:t>
      </w:r>
    </w:p>
    <w:p>
      <w:pPr>
        <w:pStyle w:val="Normal"/>
        <w:shd w:fill="FFFFFF" w:val="clear"/>
        <w:ind w:left="851" w:hanging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підприємствам всіх форм власності для покращення фітосанітарного стану території провести заходи по скошуванню бур’</w:t>
      </w:r>
      <w:r>
        <w:rPr>
          <w:color w:val="000000"/>
          <w:sz w:val="28"/>
          <w:szCs w:val="28"/>
          <w:lang w:val="ru-RU"/>
        </w:rPr>
        <w:t xml:space="preserve">янів на прилеглих площах, де  виявлені вогнища </w:t>
      </w:r>
      <w:r>
        <w:rPr>
          <w:color w:val="000000"/>
          <w:sz w:val="28"/>
          <w:szCs w:val="28"/>
        </w:rPr>
        <w:t>карантинного бур’яну –амброзії полинолистої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Управлінню  фінансів районної державної адміністрації передбачити  кошти  для реалізації даної програми. Розпорядником даних коштів визначити управління агропромислового розвитку райдержадміністрації.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4.Контроль за виконанням рішення районної ради </w:t>
      </w:r>
      <w:r>
        <w:rPr>
          <w:sz w:val="28"/>
          <w:lang w:val="en-US"/>
        </w:rPr>
        <w:t>VI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скликання </w:t>
      </w:r>
      <w:r>
        <w:rPr>
          <w:sz w:val="28"/>
          <w:szCs w:val="28"/>
        </w:rPr>
        <w:t>«</w:t>
      </w:r>
      <w:r>
        <w:rPr>
          <w:sz w:val="28"/>
        </w:rPr>
        <w:t xml:space="preserve"> </w:t>
      </w:r>
      <w:r>
        <w:rPr>
          <w:sz w:val="28"/>
          <w:szCs w:val="28"/>
        </w:rPr>
        <w:t>Про Програму</w:t>
      </w:r>
      <w:r>
        <w:rPr>
          <w:sz w:val="28"/>
          <w:szCs w:val="28"/>
          <w:lang w:val="ru-RU"/>
        </w:rPr>
        <w:t xml:space="preserve"> л</w:t>
      </w:r>
      <w:r>
        <w:rPr>
          <w:sz w:val="28"/>
          <w:szCs w:val="28"/>
        </w:rPr>
        <w:t>окалізаці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арантинного </w:t>
      </w:r>
      <w:r>
        <w:rPr>
          <w:sz w:val="28"/>
          <w:szCs w:val="28"/>
          <w:lang w:val="ru-RU"/>
        </w:rPr>
        <w:t>бур'яну-</w:t>
      </w:r>
      <w:r>
        <w:rPr>
          <w:sz w:val="28"/>
          <w:szCs w:val="28"/>
        </w:rPr>
        <w:t>амброзія полинолиста  на території Черняхівського району на 2015-2019 роки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В.Г. Гум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окалізації карантинного бур’яну – амброзія полинолиста на території Черняхівського району на 2015-2019 ро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рантинний бур’ян – амброзія полинолиста відзначається високою шкідливіст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на небезпечна для людини і для довкілля. Подальше її поширення має розглядатись як загроза екологічній безпеці країни. Амброзія полинолиста відзначається високою життєздатністю і пластичністю, високою насінневою продуктивністю, що дозволяє їй швидко поширюватис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ослини амброзії полинолистої продукують величезну кількість пилку, дуже шкідливого для людини. А тому, боротьба з цим бур’яном  є досить актуальною. Вона може бути успішною лише тоді, коли буде проводитись системно і систематично, розробивши комплекс заходів та міроприємств, направлених на ліквідацію осередків бур’яну та попередження подальшого його розповсюдження. На виконання Закону України «Про карантин рослин» керуючись ст.. 8,9,10 та підпункту 6 пункту «б»частини 1 ст.33 Закону України «Про місцеве самоврядування в Україні» основною метою Програми є забезпечення локалізації карантинного бур’яну амброзії полинолистої, нерозповсюдження її на території Черняхівського район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ном на 1 жовтня 2014 року площа розповсюдження амброзії полинолистої – 30 соток (3 вогнища), зона поодинокого розповсюдження становить -3,0 га,  зона захисного фітосанінарного стану становить – 8,0 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цьому особливого значення набуває фітосанітарне впровадження, яке потребує певної фінансової підтрим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ягнення зазначеної мети необхідно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стежити виявлені та прилеглі площі - травень – червень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рове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ше скошування бур’яну – червень – липень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рове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ше скошування бур’яну- липень- серпень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обити гербіцидами – серпен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косити зону поодинокого розповсюдження – липен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косити зону захисного фітосанітарного стану- червень- липень- серпень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інші запобіжні захо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0" w:hanging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0" w:hanging="45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4500" w:hanging="45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4500" w:hanging="45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4500" w:hanging="45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4500" w:hanging="45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4500" w:hanging="45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4500" w:hanging="45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4500" w:hanging="4500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4500" w:hanging="4500"/>
        <w:rPr>
          <w:color w:val="000000"/>
          <w:lang w:val="ru-RU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color w:val="000000"/>
        </w:rPr>
        <w:t>Додаток 2</w:t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  <w:r>
        <w:rPr/>
        <w:t>до Програми</w:t>
      </w:r>
      <w:r>
        <w:rPr>
          <w:lang w:val="ru-RU"/>
        </w:rPr>
        <w:t xml:space="preserve"> л</w:t>
      </w:r>
      <w:r>
        <w:rPr/>
        <w:t>окалізації</w:t>
      </w:r>
      <w:r>
        <w:rPr>
          <w:lang w:val="ru-RU"/>
        </w:rPr>
        <w:t xml:space="preserve"> </w:t>
      </w:r>
      <w:r>
        <w:rPr/>
        <w:t>карантинного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>
          <w:lang w:val="ru-RU"/>
        </w:rPr>
        <w:t>бур'яну-</w:t>
      </w:r>
      <w:r>
        <w:rPr/>
        <w:t>амброзія полинолиста  на території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Черняхівського району на 2015-2019 роки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 xml:space="preserve">Спеціальні карантинні заходи по Черняхівському району у зв'язку з виявленням </w:t>
      </w:r>
      <w:r>
        <w:rPr/>
        <w:t>карантинного організму -амброзія полинолиста</w:t>
      </w:r>
    </w:p>
    <w:tbl>
      <w:tblPr>
        <w:tblW w:w="94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032"/>
        <w:gridCol w:w="2737"/>
      </w:tblGrid>
      <w:tr>
        <w:trPr>
          <w:trHeight w:val="3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rPr/>
            </w:pPr>
            <w:r>
              <w:rPr/>
              <w:t>п/п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ЗАХОДИ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вець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000000"/>
              </w:rPr>
              <w:t>І. Організаційні заход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7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 Обстеження сільськогосподарських земель, посівів в наступні періоди:         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а) на посівах зернових культур - від фази кущення до фази  виходу в трубку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б) на посівах зернобобових, технічних - в період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стеблування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) в садах перед першим або другим міжрядним обробітком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г) на посівах б/трав - перед другим укосо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) на необроблюваних землях, землях, які прилягають до залізничних колій, на підприємствах з переробкою</w:t>
            </w:r>
            <w:r>
              <w:rPr/>
              <w:t xml:space="preserve"> </w:t>
            </w:r>
            <w:r>
              <w:rPr>
                <w:color w:val="000000"/>
              </w:rPr>
              <w:t>сільгосппродукції- перед цвітінням бур’янів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рівники сільськогосподарських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ідприємств</w:t>
            </w:r>
            <w:r>
              <w:rPr>
                <w:b/>
                <w:color w:val="000000"/>
              </w:rPr>
              <w:t>,</w:t>
            </w:r>
            <w:r>
              <w:rPr>
                <w:color w:val="000000"/>
              </w:rPr>
              <w:t xml:space="preserve">організаці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іх форм власності  </w:t>
            </w:r>
          </w:p>
        </w:tc>
      </w:tr>
      <w:tr>
        <w:trPr>
          <w:trHeight w:val="3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>. Попереджувальні заход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Проведення міроприємств направлених на зменшення занесення і поширення насіння амброзії полинолистої: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)  спеціальне очищення насіннєвого матеріалу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)своєчасне збирання врожаю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)скошування амброзії на узбіччях доріг і т.д.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)підготовка кормів до згодовуванн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Створення оптимальних умов росту і розвитк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ільгоспкультур 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) посів  районованих культур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) посів в оптимальні строки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Керівники підприємств організаці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іх форм власності  </w:t>
            </w:r>
          </w:p>
        </w:tc>
      </w:tr>
      <w:tr>
        <w:trPr>
          <w:trHeight w:val="3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III. Механічні заход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  Скошування рослин амброзії на узбіччях доріг,смітниках, машинних і кормових дворах, смугах відчуження ліній електропередач,на залізничних насипах,станціях, на підприємствах, які переробляють,приймають зерно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ерівники</w:t>
            </w:r>
            <w:r>
              <w:rPr/>
              <w:t xml:space="preserve"> </w:t>
            </w:r>
            <w:r>
              <w:rPr>
                <w:color w:val="000000"/>
              </w:rPr>
              <w:t>підприємст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організаці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іх форм власності  </w:t>
            </w:r>
          </w:p>
        </w:tc>
      </w:tr>
      <w:tr>
        <w:trPr>
          <w:trHeight w:val="3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І</w:t>
            </w:r>
            <w:r>
              <w:rPr>
                <w:b/>
                <w:color w:val="000000"/>
                <w:lang w:val="en-US"/>
              </w:rPr>
              <w:t>V</w:t>
            </w:r>
            <w:r>
              <w:rPr>
                <w:b/>
                <w:color w:val="000000"/>
              </w:rPr>
              <w:t>. Агротехнічні заход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96" w:leader="none"/>
              </w:tabs>
              <w:autoSpaceDE w:val="false"/>
              <w:ind w:left="329" w:firstLine="31"/>
              <w:jc w:val="both"/>
              <w:rPr>
                <w:color w:val="000000"/>
              </w:rPr>
            </w:pPr>
            <w:r>
              <w:rPr>
                <w:color w:val="000000"/>
              </w:rPr>
              <w:t>Дотримання чергування культур в польових сівозміна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воєчасний основний і передпосівний обробіток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воєчасний догляд за посівам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Керівник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ільськогосподарськи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ідприємств</w:t>
            </w:r>
          </w:p>
        </w:tc>
      </w:tr>
      <w:tr>
        <w:trPr>
          <w:trHeight w:val="3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29" w:hanging="0"/>
              <w:rPr/>
            </w:pPr>
            <w:r>
              <w:rPr>
                <w:b/>
                <w:color w:val="000000"/>
                <w:lang w:val="en-US"/>
              </w:rPr>
              <w:t xml:space="preserve">       </w:t>
            </w:r>
            <w:r>
              <w:rPr>
                <w:b/>
                <w:color w:val="000000"/>
                <w:lang w:val="en-US"/>
              </w:rPr>
              <w:t>V</w:t>
            </w:r>
            <w:r>
              <w:rPr>
                <w:b/>
                <w:color w:val="000000"/>
              </w:rPr>
              <w:t>. Хімічні заход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І. Застосування гербіцидів на сільськогосподарських</w:t>
            </w:r>
            <w:r>
              <w:rPr/>
              <w:t xml:space="preserve"> </w:t>
            </w:r>
            <w:r>
              <w:rPr>
                <w:color w:val="000000"/>
              </w:rPr>
              <w:t>культурах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ерівни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ільськогосподарськи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ідприємств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                                 </w:t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>Додаток 1</w:t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  <w:r>
        <w:rPr/>
        <w:t>до Програми</w:t>
      </w:r>
      <w:r>
        <w:rPr>
          <w:lang w:val="ru-RU"/>
        </w:rPr>
        <w:t xml:space="preserve"> л</w:t>
      </w:r>
      <w:r>
        <w:rPr/>
        <w:t>окалізації</w:t>
      </w:r>
      <w:r>
        <w:rPr>
          <w:lang w:val="ru-RU"/>
        </w:rPr>
        <w:t xml:space="preserve"> </w:t>
      </w:r>
      <w:r>
        <w:rPr/>
        <w:t>карантинного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>
          <w:lang w:val="ru-RU"/>
        </w:rPr>
        <w:t>бур'яну-</w:t>
      </w:r>
      <w:r>
        <w:rPr/>
        <w:t>амброзія полинолиста  на території</w:t>
      </w:r>
    </w:p>
    <w:p>
      <w:pPr>
        <w:pStyle w:val="Normal"/>
        <w:jc w:val="center"/>
        <w:rPr/>
      </w:pPr>
      <w:r>
        <w:rPr/>
        <w:t xml:space="preserve">                                                 </w:t>
      </w:r>
      <w:r>
        <w:rPr/>
        <w:t xml:space="preserve">Черняхівського району на 2015-2019 роки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шторис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на виконання заходів по ліквідації та локалізації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амброзії полинолистої щорічно на протязі 2015-2019 років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111"/>
      </w:tblGrid>
      <w:tr>
        <w:trPr>
          <w:trHeight w:val="84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.Назва карантинного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ур’</w:t>
            </w:r>
            <w:r>
              <w:rPr>
                <w:b/>
                <w:color w:val="000000"/>
                <w:lang w:val="en-US"/>
              </w:rPr>
              <w:t>ян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амброзія полинолиста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4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.Виявлена </w:t>
            </w:r>
            <w:r>
              <w:rPr>
                <w:b/>
                <w:color w:val="000000"/>
                <w:lang w:val="ru-RU"/>
              </w:rPr>
              <w:t xml:space="preserve">карантинна  </w:t>
            </w:r>
            <w:r>
              <w:rPr>
                <w:b/>
                <w:color w:val="000000"/>
              </w:rPr>
              <w:t xml:space="preserve">площа 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 xml:space="preserve">Зона під фітосанітарним контролем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22,0 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8,5 га</w:t>
            </w:r>
          </w:p>
        </w:tc>
      </w:tr>
      <w:tr>
        <w:trPr>
          <w:trHeight w:val="45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На обстеження: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бензи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500 грн.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b/>
                <w:color w:val="000000"/>
              </w:rPr>
              <w:t xml:space="preserve">Перше скошування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( дизельне пальне):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600 грн.</w:t>
            </w:r>
          </w:p>
        </w:tc>
      </w:tr>
      <w:tr>
        <w:trPr>
          <w:trHeight w:val="92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Друге скошування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( дизельне пальне):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600 грн.</w:t>
            </w:r>
          </w:p>
        </w:tc>
      </w:tr>
      <w:tr>
        <w:trPr>
          <w:trHeight w:val="92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 xml:space="preserve">6.Обробіток пестицидами (гербіциди):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00 грн.</w:t>
            </w:r>
          </w:p>
        </w:tc>
      </w:tr>
      <w:tr>
        <w:trPr>
          <w:trHeight w:val="7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 xml:space="preserve">7.Запобіжні заходи (дизельне пальне):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00 грн.</w:t>
            </w:r>
          </w:p>
        </w:tc>
      </w:tr>
      <w:tr>
        <w:trPr>
          <w:trHeight w:val="7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8. Оплата праці, послуг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150 грн.</w:t>
            </w:r>
          </w:p>
        </w:tc>
      </w:tr>
      <w:tr>
        <w:trPr>
          <w:trHeight w:val="7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 по собівартості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850 гр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42:00Z</dcterms:created>
  <dc:creator>Admin</dc:creator>
  <dc:description/>
  <cp:keywords/>
  <dc:language>en-US</dc:language>
  <cp:lastModifiedBy>1</cp:lastModifiedBy>
  <cp:lastPrinted>2002-01-01T11:46:00Z</cp:lastPrinted>
  <dcterms:modified xsi:type="dcterms:W3CDTF">2015-01-16T09:12:00Z</dcterms:modified>
  <cp:revision>5</cp:revision>
  <dc:subject/>
  <dc:title> </dc:title>
</cp:coreProperties>
</file>