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1953219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Програму</w:t>
      </w:r>
      <w:r>
        <w:rPr>
          <w:b/>
          <w:sz w:val="28"/>
          <w:szCs w:val="28"/>
          <w:lang w:val="ru-RU"/>
        </w:rPr>
        <w:t xml:space="preserve"> л</w:t>
      </w:r>
      <w:r>
        <w:rPr>
          <w:b/>
          <w:sz w:val="28"/>
          <w:szCs w:val="28"/>
        </w:rPr>
        <w:t>окалізаці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карантинного </w:t>
      </w:r>
      <w:r>
        <w:rPr>
          <w:b/>
          <w:sz w:val="28"/>
          <w:szCs w:val="28"/>
          <w:lang w:val="ru-RU"/>
        </w:rPr>
        <w:t>бур'яну-</w:t>
      </w:r>
      <w:r>
        <w:rPr>
          <w:b/>
          <w:sz w:val="28"/>
          <w:szCs w:val="28"/>
        </w:rPr>
        <w:t>амброзія полинолиста  на території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яхівського району на 2015-2019 рок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олов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пеціаліс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рганізації виробництва та маркетингу  сільськогосподарського виробництва управління агропромислового розвитку 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уст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В.В., </w:t>
      </w:r>
      <w:r>
        <w:rPr>
          <w:rFonts w:cs="Times New Roman" w:ascii="Times New Roman" w:hAnsi="Times New Roman"/>
          <w:sz w:val="28"/>
          <w:szCs w:val="28"/>
        </w:rPr>
        <w:t>провід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фахів</w:t>
      </w:r>
      <w:r>
        <w:rPr>
          <w:rFonts w:cs="Times New Roman" w:ascii="Times New Roman" w:hAnsi="Times New Roman"/>
          <w:sz w:val="28"/>
          <w:szCs w:val="28"/>
          <w:lang w:val="uk-UA"/>
        </w:rPr>
        <w:t>ця</w:t>
      </w:r>
      <w:r>
        <w:rPr>
          <w:rFonts w:cs="Times New Roman" w:ascii="Times New Roman" w:hAnsi="Times New Roman"/>
          <w:sz w:val="28"/>
          <w:szCs w:val="28"/>
        </w:rPr>
        <w:t xml:space="preserve"> відділу фітосанітарних процедур ДУ«Житомирська обласна фітосанітарна лабораторія» Йосипчу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ерг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 xml:space="preserve">виступи депутатів з даного питання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та затвердити на засіданні 28 сесії районної ради </w:t>
      </w:r>
      <w:r>
        <w:rPr>
          <w:sz w:val="28"/>
          <w:lang w:val="en-US"/>
        </w:rPr>
        <w:t>VI</w:t>
      </w:r>
      <w:r>
        <w:rPr>
          <w:sz w:val="28"/>
          <w:lang w:val="ru-RU"/>
        </w:rPr>
        <w:t xml:space="preserve"> </w:t>
      </w:r>
      <w:r>
        <w:rPr>
          <w:sz w:val="28"/>
        </w:rPr>
        <w:t>скликання</w:t>
      </w:r>
      <w:r>
        <w:rPr>
          <w:sz w:val="28"/>
          <w:szCs w:val="28"/>
        </w:rPr>
        <w:t xml:space="preserve"> Програму</w:t>
      </w:r>
      <w:r>
        <w:rPr>
          <w:sz w:val="28"/>
          <w:szCs w:val="28"/>
          <w:lang w:val="ru-RU"/>
        </w:rPr>
        <w:t xml:space="preserve"> л</w:t>
      </w:r>
      <w:r>
        <w:rPr>
          <w:sz w:val="28"/>
          <w:szCs w:val="28"/>
        </w:rPr>
        <w:t>окаліз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рантинного</w:t>
      </w:r>
      <w:r>
        <w:rPr>
          <w:sz w:val="28"/>
          <w:szCs w:val="28"/>
          <w:lang w:val="ru-RU"/>
        </w:rPr>
        <w:t xml:space="preserve"> бур'я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мброзія  полинолиста  на   території Черняхівського району на 2015-2019 роки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 додаєтьс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В рішенні сесії зазначити наступне :   </w:t>
      </w:r>
    </w:p>
    <w:p>
      <w:pPr>
        <w:pStyle w:val="Normal"/>
        <w:shd w:fill="FFFFFF" w:val="clear"/>
        <w:ind w:left="993" w:hanging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 підприємствам всіх форм власності заборонити  вивезення за межі Житомирської області   підкарантинної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дукції без карантинних сертифікатів, які видає Державна інспекція з карантину росли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Житомирській області, після проведення огляду цих вантажів та на основі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лабораторної експертизи.                                                              </w:t>
      </w:r>
    </w:p>
    <w:p>
      <w:pPr>
        <w:pStyle w:val="Normal"/>
        <w:shd w:fill="FFFFFF" w:val="clear"/>
        <w:ind w:left="993" w:hanging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   підприємствам всіх форм власності 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shd w:fill="FFFFFF" w:val="clear"/>
        <w:ind w:left="709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підприємствам всіх форм власності висівати насіння сільськогосподарських культур, лише при висновку  районної насіннєвої інспекції, проводити міжобласний обмі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іннєвого матеріалу при наявності карантинного сертифіката. Використовувати на корм тваринам зерновідходи, які містять насі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нів тільки через запарювання або розмелення до часток розміром не більше 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. Непридатні до споживання відходи, засмічені амброзією, знищувати шляхом спалювання на місцевих сміттєзбірниках в присутності інспектора з  карантину росли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ристовувати транспортні засоби, склади і тару з під засміченого зерна, тільки після термічного або механічного  обробіт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hanging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підприємствам всіх форм власності проводити заходи по ліквідації та локалізації карантинного бур’яну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.</w:t>
      </w:r>
    </w:p>
    <w:p>
      <w:pPr>
        <w:pStyle w:val="Normal"/>
        <w:shd w:fill="FFFFFF" w:val="clear"/>
        <w:ind w:left="851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ідприємствам всіх форм власності для покращення фітосанітарного стану території провести заходи по скошуванню бур’</w:t>
      </w:r>
      <w:r>
        <w:rPr>
          <w:color w:val="000000"/>
          <w:sz w:val="28"/>
          <w:szCs w:val="28"/>
          <w:lang w:val="ru-RU"/>
        </w:rPr>
        <w:t xml:space="preserve">янів на прилеглих площах, де  виявлені вогнища </w:t>
      </w:r>
      <w:r>
        <w:rPr>
          <w:color w:val="000000"/>
          <w:sz w:val="28"/>
          <w:szCs w:val="28"/>
        </w:rPr>
        <w:t>карантинного бур’яну –амброзії полинолисто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Контроль за виконанням рішення районної ради </w:t>
      </w:r>
      <w:r>
        <w:rPr>
          <w:sz w:val="28"/>
          <w:lang w:val="en-US"/>
        </w:rPr>
        <w:t>V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</w:t>
      </w:r>
      <w:r>
        <w:rPr>
          <w:sz w:val="28"/>
          <w:szCs w:val="28"/>
        </w:rPr>
        <w:t>«</w:t>
      </w:r>
      <w:r>
        <w:rPr>
          <w:sz w:val="28"/>
        </w:rPr>
        <w:t xml:space="preserve"> </w:t>
      </w:r>
      <w:r>
        <w:rPr>
          <w:sz w:val="28"/>
          <w:szCs w:val="28"/>
        </w:rPr>
        <w:t>Про Програму</w:t>
      </w:r>
      <w:r>
        <w:rPr>
          <w:sz w:val="28"/>
          <w:szCs w:val="28"/>
          <w:lang w:val="ru-RU"/>
        </w:rPr>
        <w:t xml:space="preserve"> л</w:t>
      </w:r>
      <w:r>
        <w:rPr>
          <w:sz w:val="28"/>
          <w:szCs w:val="28"/>
        </w:rPr>
        <w:t>окаліз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рантинного </w:t>
      </w:r>
      <w:r>
        <w:rPr>
          <w:sz w:val="28"/>
          <w:szCs w:val="28"/>
          <w:lang w:val="ru-RU"/>
        </w:rPr>
        <w:t>бур'яну-</w:t>
      </w:r>
      <w:r>
        <w:rPr>
          <w:sz w:val="28"/>
          <w:szCs w:val="28"/>
        </w:rPr>
        <w:t>амброзія полинолиста  на території Черняхівського району на 2015-2019 рок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калізації карантинного бур’яну – амброзія полинолиста на території Черняхівського району на 2015-2019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антинний бур’ян – амброзія полинолиста відзначається високою шкідлив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на небезпечна для людини і для довкілля. Подальше її поширення має розглядатись як загроза екологічній безпеці країни. Амброзія полинолиста відзначається високою життєздатністю і пластичністю, високою насінневою продуктивністю, що дозволяє їй швидко поширювати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слини амброзії полинолистої продукують величезну кількість пилку, дуже шкідливого для людини. А тому, боротьба з цим бур’яном  є досить актуальною. Вона може бути успішною лише тоді, коли буде проводитись системно і систематично, розробивши комплекс заходів та міроприємств, направлених на ліквідацію осередків бур’яну та попередження подальшого його розповсюдження. На виконання Закону України «Про карантин рослин» керуючись ст.. 8,9,10 та підпункту 6 пункту «б»частини 1 ст.33 Закону України «Про місцеве самоврядування в Україні» основною метою Програми є забезпечення локалізації карантинного бур’яну амброзії полинолистої, нерозповсюдження її на території Черняхівського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ом на 1 жовтня 2014 року площа розповсюдження амброзії полинолистої – 30 соток (3 вогнища), зона поодинокого розповсюдження становить -3,0 га,  зона захисного фітосанінарного стану становить – 8,0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особливого значення набуває фітосанітарне впровадження, яке потребує певної фінансової підтрим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зазначеної мети необхід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тежити виявлені та прилеглі площі - травень – черв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ше скошування бур’яну – червень – лип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ше скошування бур’яну- липень- серпен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обити гербіцидами – серп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косити зону поодинокого розповсюдження – лип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косити зону захисного фітосанітарного стану- червень- липень- серпень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інші запобіжні захо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500" w:hanging="450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500" w:hanging="4500"/>
        <w:rPr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color w:val="000000"/>
        </w:rPr>
        <w:t>Додаток 2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до Програми</w:t>
      </w:r>
      <w:r>
        <w:rPr>
          <w:lang w:val="ru-RU"/>
        </w:rPr>
        <w:t xml:space="preserve"> л</w:t>
      </w:r>
      <w:r>
        <w:rPr/>
        <w:t>окалізації</w:t>
      </w:r>
      <w:r>
        <w:rPr>
          <w:lang w:val="ru-RU"/>
        </w:rPr>
        <w:t xml:space="preserve"> </w:t>
      </w:r>
      <w:r>
        <w:rPr/>
        <w:t>карантинн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lang w:val="ru-RU"/>
        </w:rPr>
        <w:t>бур'яну-</w:t>
      </w:r>
      <w:r>
        <w:rPr/>
        <w:t>амброзія полинолиста  на території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Черняхівського району на 2015-2019 роки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Спеціальні карантинні заходи по Черняхівському району у зв'язку з виявленням </w:t>
      </w:r>
      <w:r>
        <w:rPr/>
        <w:t>карантинного організму -амброзія полинолиста</w:t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32"/>
        <w:gridCol w:w="2737"/>
      </w:tblGrid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ХОДИ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ец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І. Організацій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 Обстеження сільськогосподарських земель, посівів в наступні періоди: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) на посівах зернових культур - від фази кущення до фази  виходу в трубку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) на посівах зернобобових, технічних - в період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теблуванн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) в садах перед першим або другим міжрядним обробітко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) на посівах б/трав - перед другим укосо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) на необроблюваних землях, землях, які прилягають до залізничних колій, на підприємствах з переробкою</w:t>
            </w:r>
            <w:r>
              <w:rPr/>
              <w:t xml:space="preserve"> </w:t>
            </w:r>
            <w:r>
              <w:rPr>
                <w:color w:val="000000"/>
              </w:rPr>
              <w:t>сільгосппродукції- перед цвітінням бур’янів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івники сільськогосподарськи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ідприємств</w:t>
            </w:r>
            <w:r>
              <w:rPr>
                <w:b/>
                <w:color w:val="000000"/>
              </w:rPr>
              <w:t>,</w:t>
            </w:r>
            <w:r>
              <w:rPr>
                <w:color w:val="000000"/>
              </w:rPr>
              <w:t xml:space="preserve">організаці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іх форм власності  </w:t>
            </w:r>
          </w:p>
        </w:tc>
      </w:tr>
      <w:tr>
        <w:trPr>
          <w:trHeight w:val="3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опереджуваль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Проведення міроприємств направлених на зменшення занесення і поширення насіння амброзії полинолистої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 спеціальне очищення насіннєвого матеріалу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своєчасне збирання врожаю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скошування амброзії на узбіччях доріг і т.д.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)підготовка кормів до згодовуванн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творення оптимальних умов росту і розвитк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ільгоспкультур 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посів  районованих культур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посів в оптимальні строк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ерівники підприємств організаці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іх форм власності  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III. Механіч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 Скошування рослин амброзії на узбіччях доріг,смітниках, машинних і кормових дворах, смугах відчуження ліній електропередач,на залізничних насипах,станціях, на підприємствах, які переробляють,приймають зерн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ерівники</w:t>
            </w:r>
            <w:r>
              <w:rPr/>
              <w:t xml:space="preserve"> </w:t>
            </w:r>
            <w:r>
              <w:rPr>
                <w:color w:val="000000"/>
              </w:rPr>
              <w:t>підприємст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рганізаці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іх форм власності  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І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Агротехніч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96" w:leader="none"/>
              </w:tabs>
              <w:autoSpaceDE w:val="false"/>
              <w:ind w:left="329" w:firstLine="31"/>
              <w:jc w:val="both"/>
              <w:rPr>
                <w:color w:val="000000"/>
              </w:rPr>
            </w:pPr>
            <w:r>
              <w:rPr>
                <w:color w:val="000000"/>
              </w:rPr>
              <w:t>Дотримання чергування культур в польових сівозмін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єчасний основний і передпосівний обробіто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єчасний догляд за посівам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ерівн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льськогосподарськ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ідприємств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9" w:hanging="0"/>
              <w:rPr/>
            </w:pPr>
            <w:r>
              <w:rPr>
                <w:b/>
                <w:color w:val="000000"/>
                <w:lang w:val="en-US"/>
              </w:rPr>
              <w:t xml:space="preserve">       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Хімічні заход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І. Застосування гербіцидів на сільськогосподарських</w:t>
            </w:r>
            <w:r>
              <w:rPr/>
              <w:t xml:space="preserve"> </w:t>
            </w:r>
            <w:r>
              <w:rPr>
                <w:color w:val="000000"/>
              </w:rPr>
              <w:t>культура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ерів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льськогосподарськ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ідприємств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Додаток 1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до Програми</w:t>
      </w:r>
      <w:r>
        <w:rPr>
          <w:lang w:val="ru-RU"/>
        </w:rPr>
        <w:t xml:space="preserve"> л</w:t>
      </w:r>
      <w:r>
        <w:rPr/>
        <w:t>окалізації</w:t>
      </w:r>
      <w:r>
        <w:rPr>
          <w:lang w:val="ru-RU"/>
        </w:rPr>
        <w:t xml:space="preserve"> </w:t>
      </w:r>
      <w:r>
        <w:rPr/>
        <w:t>карантинн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lang w:val="ru-RU"/>
        </w:rPr>
        <w:t>бур'яну-</w:t>
      </w:r>
      <w:r>
        <w:rPr/>
        <w:t>амброзія полинолиста  на території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 xml:space="preserve">Черняхівського району на 2015-2019 рок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шторис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на виконання заходів по ліквідації та локалізації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амброзії полинолистої щорічно на протязі 2015-2019 років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111"/>
      </w:tblGrid>
      <w:tr>
        <w:trPr>
          <w:trHeight w:val="8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Назва карантинного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р’</w:t>
            </w:r>
            <w:r>
              <w:rPr>
                <w:b/>
                <w:color w:val="000000"/>
                <w:lang w:val="en-US"/>
              </w:rPr>
              <w:t>я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амброзія полинолист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Виявлена </w:t>
            </w:r>
            <w:r>
              <w:rPr>
                <w:b/>
                <w:color w:val="000000"/>
                <w:lang w:val="ru-RU"/>
              </w:rPr>
              <w:t xml:space="preserve">карантинна  </w:t>
            </w:r>
            <w:r>
              <w:rPr>
                <w:b/>
                <w:color w:val="000000"/>
              </w:rPr>
              <w:t xml:space="preserve">площа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Зона під фітосанітарним контроле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22,0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8,5 га</w:t>
            </w:r>
          </w:p>
        </w:tc>
      </w:tr>
      <w:tr>
        <w:trPr>
          <w:trHeight w:val="4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На обстеження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бенз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00 грн.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b/>
                <w:color w:val="000000"/>
              </w:rPr>
              <w:t xml:space="preserve">Перше скошування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( дизельне пальне)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00 грн.</w:t>
            </w:r>
          </w:p>
        </w:tc>
      </w:tr>
      <w:tr>
        <w:trPr>
          <w:trHeight w:val="92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Друге скошуванн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( дизельне пальне)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00 грн.</w:t>
            </w:r>
          </w:p>
        </w:tc>
      </w:tr>
      <w:tr>
        <w:trPr>
          <w:trHeight w:val="92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6.Обробіток пестицидами (гербіциди)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 грн.</w:t>
            </w:r>
          </w:p>
        </w:tc>
      </w:tr>
      <w:tr>
        <w:trPr>
          <w:trHeight w:val="7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7.Запобіжні заходи (дизельне пальне)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 грн.</w:t>
            </w:r>
          </w:p>
        </w:tc>
      </w:tr>
      <w:tr>
        <w:trPr>
          <w:trHeight w:val="7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Оплата праці, послу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50 грн.</w:t>
            </w:r>
          </w:p>
        </w:tc>
      </w:tr>
      <w:tr>
        <w:trPr>
          <w:trHeight w:val="7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собівартост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850 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42:00Z</dcterms:created>
  <dc:creator>Admin</dc:creator>
  <dc:description/>
  <cp:keywords/>
  <dc:language>en-US</dc:language>
  <cp:lastModifiedBy>1</cp:lastModifiedBy>
  <cp:lastPrinted>2002-01-01T11:46:00Z</cp:lastPrinted>
  <dcterms:modified xsi:type="dcterms:W3CDTF">2015-01-16T09:12:00Z</dcterms:modified>
  <cp:revision>5</cp:revision>
  <dc:subject/>
  <dc:title> </dc:title>
</cp:coreProperties>
</file>