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8168274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щодо розгляду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н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9-ої сесії районн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від 30.10.2009 року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Програму локалізації карантинного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р'яну-амброзі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нолиста  на території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няхівського району на 2010-2014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виробництва та маркетингу  сільськогосподарського виробництва управління агропромислового розвитк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.В., </w:t>
      </w:r>
      <w:r>
        <w:rPr>
          <w:rFonts w:cs="Times New Roman" w:ascii="Times New Roman" w:hAnsi="Times New Roman"/>
          <w:sz w:val="28"/>
          <w:szCs w:val="28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ахів</w:t>
      </w:r>
      <w:r>
        <w:rPr>
          <w:rFonts w:cs="Times New Roman" w:ascii="Times New Roman" w:hAnsi="Times New Roman"/>
          <w:sz w:val="28"/>
          <w:szCs w:val="28"/>
          <w:lang w:val="uk-UA"/>
        </w:rPr>
        <w:t>ця</w:t>
      </w:r>
      <w:r>
        <w:rPr>
          <w:rFonts w:cs="Times New Roman" w:ascii="Times New Roman" w:hAnsi="Times New Roman"/>
          <w:sz w:val="28"/>
          <w:szCs w:val="28"/>
        </w:rPr>
        <w:t xml:space="preserve"> відділу фітосанітарних процедур ДУ«Житомирська обласна фітосанітарна лабораторія» Йосипчу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spacing w:lineRule="auto" w:line="240"/>
        <w:ind w:left="928" w:right="-5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організації виробництва та маркетингу  сільськогосподарського виробництва управління агропромислового розвитку райдержадміністрації Капустіна В.В., провідного фахівця відділу фітосанітарних процедур ДУ«Житомирська обласна фітосанітарна лабораторія» Йосипчука Сергія Володимирович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19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30.10.2009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локалізації карантин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р'яну-амброзія полинолиста  на територ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яхівського району на                2010-2014 роки» прийняти до відома (додається). </w:t>
      </w:r>
    </w:p>
    <w:p>
      <w:pPr>
        <w:pStyle w:val="ListParagraph"/>
        <w:numPr>
          <w:ilvl w:val="0"/>
          <w:numId w:val="2"/>
        </w:numPr>
        <w:spacing w:lineRule="auto" w:line="240"/>
        <w:ind w:left="928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 19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30.10.2009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рограму локалізації карантин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'яну-амброзія полинолиста  на територ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яхівського район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0-2014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3:00Z</dcterms:created>
  <dc:creator>Admin</dc:creator>
  <dc:description/>
  <cp:keywords/>
  <dc:language>en-US</dc:language>
  <cp:lastModifiedBy>1</cp:lastModifiedBy>
  <cp:lastPrinted>2002-01-01T10:15:00Z</cp:lastPrinted>
  <dcterms:modified xsi:type="dcterms:W3CDTF">2015-01-16T09:13:00Z</dcterms:modified>
  <cp:revision>4</cp:revision>
  <dc:subject/>
  <dc:title> </dc:title>
</cp:coreProperties>
</file>