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1714512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8 грудня</w:t>
      </w:r>
      <w:r>
        <w:rPr>
          <w:szCs w:val="28"/>
          <w:lang w:val="ru-RU"/>
        </w:rPr>
        <w:t xml:space="preserve"> 2014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запиту депутата Невмержицького С.І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 xml:space="preserve">Заслухавши та обговоривши інформацію заступника голови районної ради Гибала О.Л., виступи депутатів з даного питання, розглянувши відповідь  районної державної адміністрації за № 2452/2 від 17.12.2014 року  та лист Міністерства регіонального розвитку, будівництва та житлово- комунального господарства України за № 7/11-12905 від 30.10.2014 року  щодо розгляду запиту депутата Невмержицького С.І., 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</w:t>
      </w:r>
      <w:r>
        <w:rPr>
          <w:color w:val="000000"/>
          <w:sz w:val="28"/>
          <w:szCs w:val="28"/>
        </w:rPr>
        <w:t>Гибала О.Л.</w:t>
      </w:r>
      <w:r>
        <w:rPr>
          <w:sz w:val="28"/>
          <w:szCs w:val="28"/>
        </w:rPr>
        <w:t xml:space="preserve"> щодо розгляду запиту депутата Невмержицького С.І.  прийняти до відом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на засідання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сесії районної ради VІ скликання питання щодо продовження термін розгляду депутатського запиту до врегулювання  питання.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8"/>
          <w:szCs w:val="28"/>
        </w:rPr>
        <w:t xml:space="preserve">3.Районній державній адміністрації про хід виконання запиту депутата Невмержицького С.І. проінформувати на черговій сесії районної ради.   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Контроль за виконанням рішення “Про розгляд запиту депутата Невмержицького С.І.” покласти на постійну комісію районної ради з питань агропромислового розвитку, земельних відносин та екології.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В.Г. Гуме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55:00Z</dcterms:created>
  <dc:creator>Admin</dc:creator>
  <dc:description/>
  <cp:keywords/>
  <dc:language>en-US</dc:language>
  <cp:lastModifiedBy>org</cp:lastModifiedBy>
  <cp:lastPrinted>2002-01-01T11:53:00Z</cp:lastPrinted>
  <dcterms:modified xsi:type="dcterms:W3CDTF">2002-01-01T09:53:00Z</dcterms:modified>
  <cp:revision>4</cp:revision>
  <dc:subject/>
  <dc:title> </dc:title>
</cp:coreProperties>
</file>