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62740700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Гибала О.Л., виступи депутатів з даного питання, розглянувши відповідь  районної державної адміністрації за № 2452/2 від 17.12.2014 року  та лист Міністерства регіонального розвитку, будівництва та житлово- комунального господарства України за № 7/11-12905 від 30.10.2014 року  щодо розгляду запиту депутата Невмержицького С.І.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Невмержицького С.І.  прийняти до відом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на засіда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сесії районної ради VІ скликання питання щодо продовження термін розгляду депутатського запиту до врегулювання  питання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3.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Контроль за виконанням ріше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5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9:53:00Z</dcterms:modified>
  <cp:revision>4</cp:revision>
  <dc:subject/>
  <dc:title> </dc:title>
</cp:coreProperties>
</file>