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75394153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8 грудня 2014 року </w:t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 щодо розгляду питання про хід виконання рішення 26-ої сесії районної ради від 26.09.2014 року «Про розгляд звернення депутаті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ранівської районної ради до Кабінету Міністрі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щодо внесення змін у Закон України «Про відход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 та розглянувши відповідь  Міністерства регіонального розвитку, будівництва та житлово-комунального господарства № 7/11-12905 від 30.10.2014 року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на засіданні 28 сесії районної ради питання про хід виконання рішення 26-ої сесії районної ради від 26.09.2014 року «Про розгляд звернення депутатів Баранівської районної ради до Кабінету Міністрів України щодо внесення змін у Закон України «Про відходи»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яти з контролю рішення 26-ої сесії районної ради від 26.09.2014 року «Про розгляд звернення депутатів Баранівської районної ради до Кабінету Міністрів України щодо внесення змін у Закон України «Про відход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both"/>
    </w:pPr>
    <w:rPr>
      <w:rFonts w:eastAsia="Calibri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840"/>
      <w:jc w:val="both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24:00Z</dcterms:created>
  <dc:creator>Admin</dc:creator>
  <dc:description/>
  <cp:keywords/>
  <dc:language>en-US</dc:language>
  <cp:lastModifiedBy>1</cp:lastModifiedBy>
  <cp:lastPrinted>2002-01-01T12:24:00Z</cp:lastPrinted>
  <dcterms:modified xsi:type="dcterms:W3CDTF">2015-01-16T09:16:00Z</dcterms:modified>
  <cp:revision>4</cp:revision>
  <dc:subject/>
  <dc:title> </dc:title>
</cp:coreProperties>
</file>