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99602791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8 грудня 2014 року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розгляду питання про хід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26-ої сесії районної ради від 26.09.2014 року 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« Про розгляд звернення депутаті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жинської районної рад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ховної Ради України, Кабінету Міністрів України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 та розглянувши розглянувши відповідь  Міністерства аграрної політики та продовольства України № 37-13-5-11/17478 від 13.11.2014 року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 засіданні 28 сесії районної ради питання про хід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26-ої сесії районної ради від 26.09.2014 року 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« Про розгляд звернення депутатів Ружинської районної ради</w:t>
      </w:r>
      <w:r>
        <w:rPr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до Верховної Ради України, Кабінету Міністрів України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Зняти з контролю рішення 26-ої сесії районної ради від 26.09.2014 ро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 Про розгляд звернення депутатів Ружинської районної ради</w:t>
      </w:r>
      <w:r>
        <w:rPr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області до Верховної Ради України, Кабінету Міністрів України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>
      <w:rFonts w:eastAsia="Calibri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31:00Z</dcterms:created>
  <dc:creator>Admin</dc:creator>
  <dc:description/>
  <cp:keywords/>
  <dc:language>en-US</dc:language>
  <cp:lastModifiedBy>1</cp:lastModifiedBy>
  <cp:lastPrinted>2002-01-01T12:24:00Z</cp:lastPrinted>
  <dcterms:modified xsi:type="dcterms:W3CDTF">2015-01-16T09:14:00Z</dcterms:modified>
  <cp:revision>4</cp:revision>
  <dc:subject/>
  <dc:title> </dc:title>
</cp:coreProperties>
</file>