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357185672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18 грудня 2014 року </w:t>
      </w:r>
    </w:p>
    <w:p>
      <w:pPr>
        <w:pStyle w:val="NoSpacing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</w:t>
      </w:r>
      <w:r>
        <w:rPr>
          <w:rFonts w:cs="Times New Roman" w:ascii="Times New Roman" w:hAnsi="Times New Roman"/>
          <w:sz w:val="28"/>
          <w:szCs w:val="28"/>
          <w:lang w:val="uk-UA"/>
        </w:rPr>
        <w:t>щодо розгляду питання про хід викон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26-ої сесії районної ради від 26.09.2014 року </w:t>
      </w:r>
      <w:r>
        <w:rPr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« Про розгляд звернення депутаті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ужинської районної ради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рховної Ради України, Кабінету Міністрів України»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24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240" w:hanging="720"/>
        <w:jc w:val="both"/>
        <w:rPr>
          <w:sz w:val="28"/>
          <w:szCs w:val="28"/>
        </w:rPr>
      </w:pPr>
      <w:r>
        <w:rPr/>
        <w:tab/>
        <w:t xml:space="preserve">          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Гибала О.Л., виступи депутатів з даного питання та розглянувши розглянувши відповідь  Міністерства аграрної політики та продовольства України № 37-13-5-11/17478 від 13.11.2014 року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на засіданні 28 сесії районної ради питання про хід викон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26-ої сесії районної ради від 26.09.2014 року </w:t>
      </w:r>
      <w:r>
        <w:rPr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« Про розгляд звернення депутатів Ружинської районної ради</w:t>
      </w:r>
      <w:r>
        <w:rPr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ї області до Верховної Ради України, Кабінету Міністрів України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Зняти з контролю рішення 26-ої сесії районної ради від 26.09.2014 року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 Про розгляд звернення депутатів Ружинської районної ради</w:t>
      </w:r>
      <w:r>
        <w:rPr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ї області до Верховної Ради України, Кабінету Міністрів України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В.Г. Гуме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</w:pPr>
    <w:rPr>
      <w:rFonts w:eastAsia="Calibri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7"/>
      <w:jc w:val="both"/>
    </w:pPr>
    <w:rPr>
      <w:rFonts w:eastAsia="Calibri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840"/>
      <w:jc w:val="both"/>
    </w:pPr>
    <w:rPr>
      <w:rFonts w:eastAsia="Calibri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0:31:00Z</dcterms:created>
  <dc:creator>Admin</dc:creator>
  <dc:description/>
  <cp:keywords/>
  <dc:language>en-US</dc:language>
  <cp:lastModifiedBy>1</cp:lastModifiedBy>
  <cp:lastPrinted>2002-01-01T12:24:00Z</cp:lastPrinted>
  <dcterms:modified xsi:type="dcterms:W3CDTF">2015-01-16T09:14:00Z</dcterms:modified>
  <cp:revision>4</cp:revision>
  <dc:subject/>
  <dc:title> </dc:title>
</cp:coreProperties>
</file>