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Двадцять восьма  сесія                                                                     V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6 грудня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яців 2014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 та враховуючи висновки постійної комісії районної ради з питань бюджету, комунальної власності та соціально–економічного розвитку району, відповідно до статті 43 Закону України “Про місцеве самоврядування в Україні” та частини 4 статті 80 Бюджетного кодексу України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>ВИРІШИЛА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звіт  про  виконання  районного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за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місяців 2014 року  (додається)   по   доходах  у сумі – 94 364 717,48 грн., по видатках –94 372 870,71 грн., по кредитуванню – 524,00 і по фінансуванню – 5 445,97 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92 266 836,54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идатки у сумі 92 170 135,32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фінансування у сумі 96 701,22 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2 097 880,94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у сумі 2 202 735,39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уванню 524,00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у сумі 91 255,25 грн.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В.Р.Троценко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08:00Z</dcterms:created>
  <dc:creator>Пользователь</dc:creator>
  <dc:description/>
  <cp:keywords/>
  <dc:language>en-US</dc:language>
  <cp:lastModifiedBy>Пользователь</cp:lastModifiedBy>
  <cp:lastPrinted>2014-12-23T12:31:00Z</cp:lastPrinted>
  <dcterms:modified xsi:type="dcterms:W3CDTF">2014-12-26T12:06:00Z</dcterms:modified>
  <cp:revision>6</cp:revision>
  <dc:subject/>
  <dc:title>                                    </dc:title>
</cp:coreProperties>
</file>