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сесії районної ради питання про виділення коштів з районного бюджету на матеріальну допомог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ля ліквідації наслідків пожежі, яка виникла у господарствах громадян, що завдала їм матеріальних збитків,  в сумі 8500 грн., у тому числі Бондарчук  В.Ю. смт Черняхів – 1000 грн.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шку В.Ф. с.Іванків – 1500 грн., Бондарчук М.К. с.Івановичі – 5000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кіній В.П. с.Вільськ – 1000 грн.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 громадянам, які потрапили у  складне матеріальне становище у сумі  3 600 грн., у тому числі:  Барашивець Л.В. смт Черняхів – 300 грн.,      Кравчук Л.В. смт Черняхів – 300 грн., Сенюку М.В. смт Черняхів -               300 грн., Тарнавській В.П. с.Забріддя  – 300 грн., Пясківській Н.В. с.Іванків – 300 грн., Слободяник О.В. с.Новопіль – 300 грн., Мельнику А.М. с.Вільськ - 300 грн., Мельнику В.М. смт Черняхів – 300 грн., Протасевич Л.В.   с.Новопіль – 300 грн., Кондрацькій Г.В. смт Черняхів – 300 грн., Фурман М.С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Зороків – 300 грн., Башмаковій Є.І. смт Черняхів – 300 грн.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2:39:00Z</dcterms:created>
  <dc:creator>Владимир</dc:creator>
  <dc:description/>
  <cp:keywords/>
  <dc:language>en-US</dc:language>
  <cp:lastModifiedBy>2</cp:lastModifiedBy>
  <cp:lastPrinted>2014-09-18T20:04:00Z</cp:lastPrinted>
  <dcterms:modified xsi:type="dcterms:W3CDTF">2015-01-13T11:08:00Z</dcterms:modified>
  <cp:revision>8</cp:revision>
  <dc:subject/>
  <dc:title> </dc:title>
</cp:coreProperties>
</file>