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8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14.06.2013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Програму підтримки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,  селищ району на 2013-2014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директора районного ремонтно-експлуатаційного підприємства Данилка О.В.  про виконання Програми підтримки об’єктів спільної власності територіальних громад сіл,  селищ району на 2013-2014 роки 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питання про виконання рішення 18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14.06.2013 року  «</w:t>
      </w:r>
      <w:r>
        <w:rPr>
          <w:sz w:val="28"/>
          <w:szCs w:val="28"/>
          <w:lang w:val="uk-UA"/>
        </w:rPr>
        <w:t>Про Програму підтримки об’єктів спільної власності територіальних громад сіл,  селищ району на 2013-2014 роки».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>2. Сесії районної ради зняти з контролю Програму підтримки об’єктів спільної власності територіальних громад сіл,  селищ району на 2013-2014 рок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4-12-23T06:54:00Z</dcterms:modified>
  <cp:revision>5</cp:revision>
  <dc:subject/>
  <dc:title> </dc:title>
</cp:coreProperties>
</file>