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 23-ої сесії районної ради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 Програму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ої діяльності на 2014 рік»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Гибала О.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ої діяльності на 2014 рік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 xml:space="preserve"> на 2014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інформація додається),  постійна комісія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на розгляд сесії районної ради питання про виконання  рішення  23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 «Про  Програму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ої діяльності на 2014 рік»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>2. Сесії районної ради зняти з контролю відповідну Програму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7:00Z</dcterms:created>
  <dc:creator>Владимир</dc:creator>
  <dc:description/>
  <dc:language>en-US</dc:language>
  <cp:lastModifiedBy>2</cp:lastModifiedBy>
  <cp:lastPrinted>2014-12-22T10:55:00Z</cp:lastPrinted>
  <dcterms:modified xsi:type="dcterms:W3CDTF">2014-12-23T07:57:00Z</dcterms:modified>
  <cp:revision>2</cp:revision>
  <dc:subject/>
  <dc:title/>
</cp:coreProperties>
</file>