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7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29.03.2013 року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Комплексну програму розвитку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го і середнього підприємниц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няхівському районі  на 2013-2014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  економічного розвитку і торгівлі райдержадміністрації Захарової Н.О. про виконання Комплексної програми розвитку малого і середнього підприємництва у Черняхівському районі на 2013-2014 рр. (інформація додається)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сесії районної ради питання про виконання рішення 17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29.03.2013 року  «</w:t>
      </w:r>
      <w:r>
        <w:rPr>
          <w:sz w:val="28"/>
          <w:szCs w:val="28"/>
          <w:lang w:val="uk-UA"/>
        </w:rPr>
        <w:t>Про Комплексну програму розви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го і середнього підприємництва у Черняхівському районі  на 2013-2014 роки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районної ради зняти з контролю Комплексну програму розви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го і середнього підприємництва у Черняхівському районі  на 2013-2014 рок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49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4-12-23T06:54:00Z</dcterms:modified>
  <cp:revision>5</cp:revision>
  <dc:subject/>
  <dc:title> </dc:title>
</cp:coreProperties>
</file>